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марта 2015 года                                                              </w:t>
        <w:tab/>
        <w:tab/>
        <w:tab/>
        <w:t>№773</w:t>
      </w:r>
    </w:p>
    <w:p>
      <w:pPr>
        <w:pStyle w:val="Normal"/>
        <w:tabs>
          <w:tab w:val="clear" w:pos="708"/>
          <w:tab w:val="left" w:pos="3420" w:leader="none"/>
          <w:tab w:val="left" w:pos="4111" w:leader="none"/>
        </w:tabs>
        <w:ind w:right="549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4111" w:leader="none"/>
        </w:tabs>
        <w:ind w:right="549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93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 внесении изменений в решение Думы города Нижневартовска от 23.11.2012 № 306 «Об утверждении Правил благоустройства территории города Нижневартовска»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муниципального контроля за соблюдение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благоустройства территории города Нижневартовска, принятых решением Думы города от 23.11.2012 №306 (с изменения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а города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0" w:name="p_1"/>
      <w:bookmarkEnd w:id="0"/>
      <w:r>
        <w:rPr>
          <w:rFonts w:eastAsia="Calibri"/>
          <w:color w:val="000000"/>
          <w:sz w:val="28"/>
          <w:szCs w:val="28"/>
          <w:lang w:eastAsia="en-US"/>
        </w:rPr>
        <w:t xml:space="preserve">1. Внести изменения в решение Думы города от 23.11.2012 №306 «Об утверждении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благоустройства территории города Нижневартовска» </w:t>
      </w:r>
      <w:r>
        <w:rPr>
          <w:color w:val="000000"/>
          <w:sz w:val="28"/>
          <w:szCs w:val="28"/>
        </w:rPr>
        <w:t>(с изменениями от 29.11.2013 №487)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Контроль за выполнением решения возложить на постоянную депутатскую комиссию по городскому хозяйству и строительству (С.Ф. Землянкин)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                М.В. Кле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писания 31 марта  2015 года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588" w:right="680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4">
    <w:name w:val="Основной текст Знак"/>
    <w:qFormat/>
    <w:rPr>
      <w:rFonts w:eastAsia="Times New Roman"/>
      <w:color w:val="000000"/>
      <w:szCs w:val="24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E2A2EEEC4FB9E1B88E1553D588459DCC8DEEF9612E18E96C6D7FB525A4F03E2FFEDECE7A64C8B15B1299CJ8t7H" TargetMode="External"/><Relationship Id="rId4" Type="http://schemas.openxmlformats.org/officeDocument/2006/relationships/hyperlink" Target="consultantplus://offline/ref=7BBFA2FBC7B40687E6FF492C8B846D8D8D66F6FD583A8C1527BC122BFFDF8A4E6C5FA35C393BB501A4B0AAu6aA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5:00Z</dcterms:created>
  <dc:creator>Громова Елена Николаевна</dc:creator>
  <dc:description/>
  <cp:keywords/>
  <dc:language>en-US</dc:language>
  <cp:lastModifiedBy>Сиразева Гузель Данировна</cp:lastModifiedBy>
  <cp:lastPrinted>2015-03-30T17:46:00Z</cp:lastPrinted>
  <dcterms:modified xsi:type="dcterms:W3CDTF">2015-04-03T07:55:00Z</dcterms:modified>
  <cp:revision>8</cp:revision>
  <dc:subject/>
  <dc:title/>
</cp:coreProperties>
</file>