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sz w:val="28"/>
          <w:szCs w:val="28"/>
        </w:rPr>
      </w:pPr>
      <w:bookmarkStart w:id="0" w:name="sub_500"/>
      <w:bookmarkEnd w:id="0"/>
      <w:r>
        <w:rPr>
          <w:sz w:val="28"/>
          <w:szCs w:val="28"/>
        </w:rPr>
        <w:t>Приложение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-1134" w:firstLine="10773"/>
        <w:rPr>
          <w:sz w:val="28"/>
          <w:szCs w:val="28"/>
        </w:rPr>
      </w:pPr>
      <w:r>
        <w:rPr>
          <w:sz w:val="28"/>
          <w:szCs w:val="28"/>
        </w:rPr>
        <w:t>от 24.04.2015 № 7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торые вносятся в графы «Наименование мероприятия», «Финансовые затраты на реализацию Программы (тыс. руб.)», «Всего», «2015 год», «2019 год», строки «Итого по учреждениям образования города», «Итого по учреждениям культуры города» таблицы 2 «Основные мероприятия Программы»  муниципальной</w:t>
      </w:r>
      <w:r>
        <w:rPr>
          <w:b/>
          <w:bCs/>
          <w:sz w:val="28"/>
          <w:szCs w:val="28"/>
        </w:rPr>
        <w:t xml:space="preserve"> программы </w:t>
      </w:r>
      <w:r>
        <w:rPr>
          <w:b/>
          <w:sz w:val="28"/>
          <w:szCs w:val="28"/>
        </w:rPr>
        <w:t xml:space="preserve">«Доступная среда в  городе  Нижневартовске на 2015-2020 годы», утвержденной постановлением администрации города от 30.09.2014 №194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559"/>
        <w:gridCol w:w="1418"/>
        <w:gridCol w:w="1134"/>
        <w:gridCol w:w="992"/>
        <w:gridCol w:w="992"/>
        <w:gridCol w:w="1134"/>
        <w:gridCol w:w="993"/>
        <w:gridCol w:w="992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-ве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и-тель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исполни-те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-сировани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е затраты на реализацию Программы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>
          <w:trHeight w:val="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2. </w:t>
            </w:r>
            <w:r>
              <w:rPr>
                <w:b/>
                <w:sz w:val="22"/>
                <w:szCs w:val="22"/>
              </w:rPr>
              <w:t>Обеспечение доступности объектов и услуг в приоритетных сферах жизнедеятельности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оступности объектов и услуг для инвалидов и других маломобильных групп населения в учреждениях образования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универсальной безбарьерной среды для инвалидов и других маломобильных групп населения посредством сооружения как внутри зданий, так и снаружи пандусов, поручней, входных групп, лифтов, обустройства территорий, подъездных путей, санитарных узлов, ванных комнат, установки специального оборудования и приспособлений в муниципальных образовательных учреждениях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партамент образования администра-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-ные учрежде-ния образо-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8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3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разовательное учреждение "Средняя общеобразовательная школа №29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разовательное учреждение "Средняя общеобразовательная школа №42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5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автономное дошкольное образовательное учреждение города Нижневартовска детский сад №17 "Ладуш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9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учреждениям образования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5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8</w:t>
            </w:r>
          </w:p>
        </w:tc>
      </w:tr>
      <w:tr>
        <w:trPr>
          <w:trHeight w:val="1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оступности объектов и услуг для инвалидов и других маломобильных групп населения в учреждениях культуры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обеспечению доступности объекта "Муниципальное бюджетное учреждение "Библиотечно-информационная система", в т.ч. выполнение общестроительных и специальных работ в городской библиотеке №4 по ул. Ленина, дом 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управление культуры администра-ции города; муниципаль-ное бюджет-ное учрежде-ние «Библио-течно-инфор-мационная система»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089,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учреждениям культуры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оступности объектов и услуг для инвалидов и других маломобильных групп населения в учреждениях физической культуры и спорт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7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обеспечению доступности объекта "</w:t>
            </w:r>
            <w:r>
              <w:rPr>
                <w:bCs/>
                <w:sz w:val="22"/>
                <w:szCs w:val="22"/>
              </w:rPr>
              <w:t>Учебно-тренировочный корпус по адресу: ул. Дзержинского, дом 6", 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правление по физической культуре и спорту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униципаль-ное бюджетное учреждение </w:t>
            </w:r>
            <w:r>
              <w:rPr>
                <w:sz w:val="22"/>
                <w:szCs w:val="22"/>
              </w:rPr>
              <w:t>"Центр технических и прикладных видов спорта "Юность Самотлор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внебюджет-ны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sub_500"/>
      <w:bookmarkStart w:id="2" w:name="sub_50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2410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en-US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egoe UI" w:hAnsi="Segoe UI" w:cs="Segoe U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egoe UI" w:hAnsi="Segoe UI" w:cs="Segoe U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3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54:00Z</dcterms:created>
  <dc:creator>Радько Наталья Анатольевна</dc:creator>
  <dc:description/>
  <cp:keywords/>
  <dc:language>en-US</dc:language>
  <cp:lastModifiedBy>Карюгина МВ</cp:lastModifiedBy>
  <cp:lastPrinted>2015-04-01T16:18:00Z</cp:lastPrinted>
  <dcterms:modified xsi:type="dcterms:W3CDTF">2015-04-27T11:14:00Z</dcterms:modified>
  <cp:revision>5</cp:revision>
  <dc:subject/>
  <dc:title>Проект</dc:title>
</cp:coreProperties>
</file>