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8221"/>
        <w:gridCol w:w="708"/>
      </w:tblGrid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ые направления бюджетной и налоговой политики города Нижневартовска на 2021 год и на плановый период 2022 и 2023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варительные итоги социально-экономического развития города Нижневартовска за январь-июнь 2020 года и ожидаемые итоги социально-экономического развития города Нижневартовска за 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гноз социально-экономического развития города Нижневартовска на 2021 год и на плановый период 2022 и 2023 год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ая записка к проекту решения о бюджете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характеристики проекта бюджета города Нижневартовска на 2021 год и на плановый период 2022 и 2023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4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Доходы бюджета города Нижневартовска на 2021 год и на плановый период 2022 и 2023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города Нижневартовска на 2021 год и на плановый период 2022 и 2023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Развитие образования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Социальная поддержка и социальная помощь для отдельных категорий граждан в городе Нижневартовске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</w:tr>
      <w:tr>
        <w:trPr>
          <w:trHeight w:val="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Доступная среда в городе Нижневартовске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  <w:tr>
        <w:trPr>
          <w:trHeight w:val="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жилищно-коммунального хозяйства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</w:tr>
      <w:tr>
        <w:trPr>
          <w:trHeight w:val="5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Содержание дорожного хозяйства, организация транспортного обслуживания и благоустройство территории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апитальное строительство и реконструкция объектов города Нижневартовска на 2018 - 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современной городской среды в муниципальном образовании город Нижневартовск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еализация проекта "Инициативное бюджетирование" на 2018 - 2022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города Нижневартовска "Улучшение жилищных условий молодых семей в 2018 - 2025 годах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и распоряжение имуществом, находящимся в муниципальной собственности муниципального образования город Нижневартовск, и земельными участками, находящимися в муниципальной собственности или государственная собственность на которые не разграничена,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униципальная программа "Управление муниципальными финансами в городе Нижневартовске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Комплексные меры по пропаганде здорового образа жизни (профилактика наркомании, токсикомании, алкоголизма) в городе Нижневартовске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униципальная программа "Комплекс мероприятий по профилактике правонарушений в городе Нижневартовске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крепление пожарной безопасности, защита населения и территории города Нижневартовска от чрезвычайных ситуаций природного и техногенного характера, мероприятия по гражданской обороне и обеспечению безопасности людей на водных объектах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нергосбережение и повышение энергетической эффективности в муниципальном образовании город Нижневартовск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гражданского общества в городе Нижневартовске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униципальной службы в администрации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1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малого и среднего предпринимательства на территории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агропромышленного комплекса на территории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здоровление экологической обстановки в городе Нижневартовске в 2018-2025 годах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Электронный Нижневартовск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3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Материально-техническое и организационное обеспечение деятельности органов местного самоуправления города Нижневартовска на 2018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7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Обеспечение доступным и комфортным жильем жителей города Нижневартовска в 2018-2025 годах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социальной сферы города Нижневартовска на 2019-203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Укрепление межнационального и межконфессионального согласия, профилактика экстремизма и терроризма в городе Нижневартовске на 2019-2025 годы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</w:tr>
      <w:tr>
        <w:trPr>
          <w:trHeight w:val="51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Развитие градостроительной деятельности и жилищного строительства в городе Нижневартовске в 2020-2025 годах и на период до 2030 г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"Молодежь Нижневартовска на 2021 - 2030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2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города на осуществление непрограммных направлений деятельности на 2021 год и на плановый период 2022 и 2023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гор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рамма муниципальных внутренних заимствований города Нижневартовска на 2021 год и на плановый период 2022 и 2023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дорожный фонд города Нижневартовска на 2021 - 2023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бюджетных ассигнованиях, предусмотренных на финансовое обеспечение реализации региональных проектов в рамках национальных проектов, на 2021 год и на плановый период 2022 и 2023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ение бюджетных ассигнований бюджета города Нижневартовска на исполнение публичных нормативных обязательств по ведомственной структуре расходов (группа расходов 300) на 2021 год и на плановый период 2022 и 2023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б объемах бюджетных ассигнований, направляемых на поддержку семьи и детей, в том числе на развитие социальной инфраструктуры для детей, предусмотренных в проекте решения Думы города "О бюджете города Нижневартовска на 2021 год и на плановый период 2022 и 2023 годов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формация о предусмотренных в проекте бюджета на 2021 год и на плановый период 2022 и 2023 годов объемах бюджетных ассигнований на обеспечение долевого софинансирования расходных обязательств за счет средств бюджета города и бюджетов других уровн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ий предел муниципального внутренне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жидаемого исполнения бюджета города за 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а муниципальных программ (проекты изменений в указанные паспорт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убличных нормативных обязательств, подлежащих исполнению за счет средств бюджета города Нижневартовска, на 2021 год и плановый период 2022 и 2023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й прогноз города Нижневартовска на долгосрочный период до 2024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изменений в бюджетный прогноз города Нижневартовска на долгосрочный период до 2024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естр источников доходов бюджета города Нижневартовска на 2021 год и плановый период 2022 и 2023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 Программы приватизации муниципального имущества в городе Нижневартовске на 2021 год и плановый период 2022-2023 г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right" w:pos="9355" w:leader="none"/>
      </w:tabs>
      <w:ind w:hanging="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Calibri" w:cs="Times New Roman"/>
      <w:b/>
      <w:bCs/>
      <w:color w:val="000080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Calibri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Calibri"/>
    </w:rPr>
  </w:style>
  <w:style w:type="character" w:styleId="WW8Num6z0">
    <w:name w:val="WW8Num6z0"/>
    <w:qFormat/>
    <w:rPr>
      <w:rFonts w:ascii="Times New Roman" w:hAnsi="Times New Roman" w:eastAsia="Times New Roman" w:cs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Calibri"/>
    </w:rPr>
  </w:style>
  <w:style w:type="character" w:styleId="WW8Num11z0">
    <w:name w:val="WW8Num11z0"/>
    <w:qFormat/>
    <w:rPr>
      <w:rFonts w:ascii="Times New Roman" w:hAnsi="Times New Roman" w:eastAsia="Times New Roman" w:cs="Calibri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character" w:styleId="InternetLink">
    <w:name w:val="Hyperlink"/>
    <w:rPr>
      <w:rFonts w:cs="Times New Roman"/>
      <w:color w:val="0000FF"/>
      <w:u w:val="none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qFormat/>
    <w:rPr>
      <w:rFonts w:eastAsia="Times New Roman" w:cs="Calibri"/>
      <w:sz w:val="22"/>
      <w:szCs w:val="22"/>
    </w:rPr>
  </w:style>
  <w:style w:type="character" w:styleId="2">
    <w:name w:val="Основной текст с отступом 2 Знак"/>
    <w:qFormat/>
    <w:rPr>
      <w:rFonts w:eastAsia="Times New Roman" w:cs="Calibri"/>
      <w:sz w:val="22"/>
      <w:szCs w:val="22"/>
    </w:rPr>
  </w:style>
  <w:style w:type="character" w:styleId="21">
    <w:name w:val="Основной текст 2 Знак"/>
    <w:qFormat/>
    <w:rPr>
      <w:rFonts w:eastAsia="Times New Roman" w:cs="Calibri"/>
      <w:sz w:val="22"/>
      <w:szCs w:val="22"/>
    </w:rPr>
  </w:style>
  <w:style w:type="character" w:styleId="Style1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  <w:ind w:firstLine="720"/>
      <w:jc w:val="both"/>
    </w:pPr>
    <w:rPr>
      <w:rFonts w:ascii="Arial" w:hAnsi="Arial" w:eastAsia="Calibri" w:cs="Times New Roman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6:10:00Z</dcterms:created>
  <dc:creator>Решотка</dc:creator>
  <dc:description/>
  <cp:keywords/>
  <dc:language>en-US</dc:language>
  <cp:lastModifiedBy>Верба Аксана Николаевна</cp:lastModifiedBy>
  <cp:lastPrinted>2020-12-08T16:09:00Z</cp:lastPrinted>
  <dcterms:modified xsi:type="dcterms:W3CDTF">2020-12-08T11:16:00Z</dcterms:modified>
  <cp:revision>92</cp:revision>
  <dc:subject/>
  <dc:title>Проект</dc:title>
</cp:coreProperties>
</file>