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520" cy="533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9 сентября 2016 года                                   </w:t>
        <w:tab/>
        <w:tab/>
        <w:tab/>
        <w:t xml:space="preserve"> №12</w:t>
      </w:r>
      <w:r>
        <w:rPr/>
        <w:tab/>
        <w:tab/>
        <w:tab/>
        <w:tab/>
        <w:tab/>
        <w:t xml:space="preserve">      </w:t>
      </w:r>
    </w:p>
    <w:tbl>
      <w:tblPr>
        <w:tblW w:w="8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444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 объявлении конкурса по отбору кандидатур на должность главы города Нижневартовск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2.1 статьи 36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Уставом города Нижневартовска, 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ма города РЕШИЛ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Объявить конкурс по отбору кандидатур на должность главы города Нижневартовс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Провести конкурс по отбору кандидатур на должность главы города Нижневартовска 22 октября 2016 года в 10 часов 00 минут, по адресу: Ханты-Мансийский автономный округ - Югра, г. Нижневартовск, ул. Таежная, 24, каб. № 312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ем документов от лиц, изъявивших желание участвовать в конкурсе по отбору кандидатур на должность главы города Нижневартовска, осуществляется по 16 октября 2016 года включительно с 09 часов 00 минут до 17 часов 00 минут в рабочие дни, с 10 часов 00 минут до 12 часов 00 минут в выходные дни по адресу: Ханты-Мансийский автономный округ - Югра, г. Нижневартовск, ул. Таежная, 24, каб. № 107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условия конкурса по отбору кандидатур на должность главы города Нижневартовска согласно приложению к настоящему ре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подписания и подлежит официальному опубликова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 xml:space="preserve">Глава города Нижневартовска                                      </w:t>
        <w:tab/>
        <w:t xml:space="preserve">                     М.В. Клец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  <w:t xml:space="preserve">Дата подписания «29» сентября 2016 года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BA2D2314CD3F0D8C73A7E22A3A54FF4D9530942DDED2C6FE708DD05B8MEoF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24:00Z</dcterms:created>
  <dc:creator>Карюгина МВ</dc:creator>
  <dc:description/>
  <cp:keywords/>
  <dc:language>en-US</dc:language>
  <cp:lastModifiedBy>Карюгина МВ</cp:lastModifiedBy>
  <cp:lastPrinted>2016-09-29T17:03:00Z</cp:lastPrinted>
  <dcterms:modified xsi:type="dcterms:W3CDTF">2016-09-30T05:05:00Z</dcterms:modified>
  <cp:revision>4</cp:revision>
  <dc:subject/>
  <dc:title/>
</cp:coreProperties>
</file>