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 к  решению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ы города Нижневартовск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1.2014  №6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главных администраторов источников финансирования дефицита бюджета города  Нижневарт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974"/>
        <w:gridCol w:w="5670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д главы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администрация город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6 05 01 04 00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дминистрация города  – департамент муниципальной собственности и земельны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6 01 00 04 0000 6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дминистрация города  – департамент 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3 01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 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3 01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4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4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6 05 01 04 00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851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31:00Z</dcterms:created>
  <dc:creator>Данилова Т.И.</dc:creator>
  <dc:description/>
  <cp:keywords/>
  <dc:language>en-US</dc:language>
  <cp:lastModifiedBy>Карюгина МВ</cp:lastModifiedBy>
  <cp:lastPrinted>2014-11-09T12:39:00Z</cp:lastPrinted>
  <dcterms:modified xsi:type="dcterms:W3CDTF">2014-11-24T06:51:00Z</dcterms:modified>
  <cp:revision>13</cp:revision>
  <dc:subject/>
  <dc:title>Приложение 2</dc:title>
</cp:coreProperties>
</file>