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  <w:softHyphen/>
        <w:softHyphen/>
        <w:softHyphen/>
        <w:softHyphen/>
        <w:softHyphen/>
        <w:t xml:space="preserve">1 к  решению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города Нижневартовск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1.2014  №6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города  Нижневартов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8"/>
        <w:gridCol w:w="2472"/>
        <w:gridCol w:w="240"/>
        <w:gridCol w:w="5685"/>
        <w:gridCol w:w="5749"/>
      </w:tblGrid>
      <w:tr>
        <w:trPr>
          <w:trHeight w:val="475" w:hRule="atLeast"/>
        </w:trPr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59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главного администратора доходов бюджета города Нижневартовска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ходов бюджета города Нижневартовска</w:t>
            </w:r>
          </w:p>
        </w:tc>
        <w:tc>
          <w:tcPr>
            <w:tcW w:w="59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2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ум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3107206                 КПП 860301001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50 04 0000 18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3032896                 КПП 860301001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083 01 0000 11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150 01 0000 11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3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0000 11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1040 04 0000 12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втономных учреждений)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втономных учреждений)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7014 04 0000 12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8040 04 0000 12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5040 04 0000 12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3 02994 04 0000 130 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40 04 0000 41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квартир, находящихся в собственности городских округов 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1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-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4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3040 04 0000 41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3040 04 0000 44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4040 04 0000 42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24 04 0000 43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41 04 0000 14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приобретателями выступают получатели средств бюджетов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42 04 0000 14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-приобретателями выступают получатели средств бюджетов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7030 04 0000 14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6000 04 0000 14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2010 04 0000 18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потерь сельскохозяйственного производ-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*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672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Администратором поступлений по группе доходов "2 00 00000 00 0000 000 – безвозмезд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я" является администрация города  Нижневартовска  и  муниципальные  каз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реждения, являющиеся получателями указанных  средств, в части  доходов, зачисляемых в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города Нижневартовска.</w:t>
            </w:r>
          </w:p>
        </w:tc>
      </w:tr>
      <w:tr>
        <w:trPr>
          <w:trHeight w:val="653" w:hRule="atLeast"/>
        </w:trPr>
        <w:tc>
          <w:tcPr>
            <w:tcW w:w="152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93"/>
        <w:gridCol w:w="5949"/>
      </w:tblGrid>
      <w:tr>
        <w:trPr>
          <w:trHeight w:val="614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 бюджета города Нижневартовска</w:t>
            </w:r>
          </w:p>
        </w:tc>
      </w:tr>
      <w:tr>
        <w:trPr>
          <w:trHeight w:val="107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федеральной службы по надзору в сфере природопользования (Росприроднадзора) по  Ханты - Мансийскому автономному округу - Югра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1024089                 КПП 860101001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20 01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50 01 00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70 01 00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1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20 01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30 01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4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60 01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5020 04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0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риториальный орган Федеральной службы по надзору в сфере здравоохранения по Ханты - Мансийскому автономному округу - Югре и Ямало-Ненецкому автономному округу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НН 8601024434                КПП 860101001 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7203191674              КПП 720301001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3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502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0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Федерального казначейства по Ханты – Мансийскому автономному округу - Югре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1010495              КПП 860101001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7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региональное управление государственного автодорожного надзора по  Тюменской области, Ханты - Мансийскому автономному округу - Югре и 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301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Н 8601039448                 КПП 860101001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0013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003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вление Федеральной службы по надзору в сфере защиты прав потребителей и благополучия человека по  Ханты - Мансийскому автономному округу - Югре </w:t>
            </w:r>
          </w:p>
        </w:tc>
      </w:tr>
      <w:tr>
        <w:trPr>
          <w:trHeight w:val="17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1024794                 КПП 860101001</w:t>
            </w:r>
          </w:p>
        </w:tc>
      </w:tr>
      <w:tr>
        <w:trPr>
          <w:trHeight w:val="9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802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6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84 04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800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Федеральной антимонопольной службы по Ханты – Мансийскому автономному округу - Югре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1009316               КПП 860101001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3040 04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- Югре 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Н 8601024177                 КПП 860101001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районная Инспекция Федеральной налоговой службы России №6 по Ханты - Мансийскому автономному округу - Югре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3109468                 КПП 860301001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2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 01021 01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 01022 01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3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2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 02010 02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 02020 02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6 01020 04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6 06012 04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6 06022 04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8 03010 01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9 04052 04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9 07012 04 0000 110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24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9 07032 04 0000 110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9 07052 04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11010 02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-обложения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11020 02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03010 01 0000 14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.1,  пунктами 1 и 2 статьи 120, статьями 125, 126, 128, 129, 129.1, 132, 133, 134, 135, 135.1 Налогового кодекса Российской Федерации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03030 01 0000 14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06000 01 0000 14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– Югре</w:t>
            </w:r>
          </w:p>
        </w:tc>
      </w:tr>
      <w:tr>
        <w:trPr>
          <w:trHeight w:val="30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Н 8601010390                 КПП 860101001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801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21040 04 0000 140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73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0013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6 4300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Федеральной миграционной службы по Ханты -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Н 8601027153                 КПП 860101001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Федеральной службы государственной регистрации, кадастра и картографии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Н 8601001187                 КПП 860101001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60 01 0000 14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Федеральной службы судебных приставов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Н 8601024346                 КПП 860101001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21040 04 0000 14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веро - 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6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Н 7202022112                 КПП 720201001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100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500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исполнительной власти субъекта Российской Федераци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80"/>
        <w:gridCol w:w="6062"/>
      </w:tblGrid>
      <w:tr>
        <w:trPr>
          <w:trHeight w:val="443" w:hRule="atLeast"/>
        </w:trPr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администратора доходов бюджета города Нижневартовска</w:t>
            </w:r>
          </w:p>
        </w:tc>
      </w:tr>
      <w:tr>
        <w:trPr>
          <w:trHeight w:val="86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ужба по контролю и надзору в сфере здравоохранения Ханты – Мансийского автономного округа - Югры </w:t>
            </w:r>
          </w:p>
        </w:tc>
      </w:tr>
      <w:tr>
        <w:trPr>
          <w:trHeight w:val="193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1004325               КПП 860101001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ужба государственного надзора за техническим состоянием самоходных машин и других видов техники Ханты - Мансийского автономного округа - Югры</w:t>
            </w:r>
          </w:p>
        </w:tc>
      </w:tr>
      <w:tr>
        <w:trPr>
          <w:trHeight w:val="157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1013023               КПП 860101001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ужба по  контролю и надзору в сфере образования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1032266               КПП 860101001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ужба жилищного и строительного надзора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1011604               КПП 860101001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ужба по контролю и надзору в сфере охраны окружающей среды, объектов животного мира и лесных отношений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Н 8601035002               КПП 860101001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30 01 0000 1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теринарная служба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Н 8601012936              КПП 860101001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ужба контроля Ханты –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Н 8601047819              КПП 860101001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3040 04 0000 1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37" w:top="1134" w:footer="454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31:00Z</dcterms:created>
  <dc:creator>Данилова Т.И.</dc:creator>
  <dc:description/>
  <cp:keywords/>
  <dc:language>en-US</dc:language>
  <cp:lastModifiedBy>Карюгина МВ</cp:lastModifiedBy>
  <cp:lastPrinted>2014-11-09T12:30:00Z</cp:lastPrinted>
  <dcterms:modified xsi:type="dcterms:W3CDTF">2014-11-24T06:55:00Z</dcterms:modified>
  <cp:revision>21</cp:revision>
  <dc:subject/>
  <dc:title>Приложение № 1</dc:title>
</cp:coreProperties>
</file>