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99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299" w:type="dxa"/>
            <w:tcBorders/>
          </w:tcPr>
          <w:p>
            <w:pPr>
              <w:pStyle w:val="Normal"/>
              <w:ind w:left="597" w:hanging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597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ind w:left="739" w:hanging="142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ind w:firstLine="597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т ___.___.2016 № ____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299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тете по вопросам безопасности населения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 Общие положения</w:t>
      </w:r>
    </w:p>
    <w:p>
      <w:pPr>
        <w:pStyle w:val="Normal"/>
        <w:ind w:left="36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омитете по вопросам безопасности населения (далее – Положение) определяет полномочия, перечень направлений деятельности и порядок работы комитета по вопросам безопасности населения.</w:t>
      </w:r>
    </w:p>
    <w:p>
      <w:pPr>
        <w:pStyle w:val="Normal"/>
        <w:numPr>
          <w:ilvl w:val="0"/>
          <w:numId w:val="3"/>
        </w:numPr>
        <w:ind w:left="0" w:firstLine="352"/>
        <w:jc w:val="both"/>
        <w:rPr/>
      </w:pPr>
      <w:r>
        <w:rPr>
          <w:sz w:val="28"/>
          <w:szCs w:val="28"/>
        </w:rPr>
        <w:t>Комитет по вопросам</w:t>
      </w:r>
      <w:r>
        <w:rPr>
          <w:rStyle w:val="StrongEmphasis"/>
          <w:b w:val="false"/>
          <w:sz w:val="28"/>
          <w:szCs w:val="28"/>
        </w:rPr>
        <w:t xml:space="preserve"> безопасности населения</w:t>
      </w:r>
      <w:r>
        <w:rPr>
          <w:sz w:val="28"/>
          <w:szCs w:val="28"/>
        </w:rPr>
        <w:t xml:space="preserve"> (далее – комитет) является постоянным структурным подразделением Думы города Нижневартовска.</w:t>
      </w:r>
    </w:p>
    <w:p>
      <w:pPr>
        <w:pStyle w:val="Normal"/>
        <w:numPr>
          <w:ilvl w:val="0"/>
          <w:numId w:val="3"/>
        </w:numPr>
        <w:ind w:left="0" w:firstLine="352"/>
        <w:jc w:val="both"/>
        <w:rPr>
          <w:sz w:val="28"/>
          <w:szCs w:val="28"/>
        </w:rPr>
      </w:pPr>
      <w:r>
        <w:rPr>
          <w:sz w:val="28"/>
          <w:szCs w:val="28"/>
        </w:rPr>
        <w:t>Комитет ответственен перед Думой города Нижневартовска (далее – Дума города) и подотчетен ей.</w:t>
      </w:r>
    </w:p>
    <w:p>
      <w:pPr>
        <w:pStyle w:val="Normal"/>
        <w:numPr>
          <w:ilvl w:val="0"/>
          <w:numId w:val="3"/>
        </w:numPr>
        <w:ind w:left="0" w:firstLine="352"/>
        <w:jc w:val="both"/>
        <w:rPr/>
      </w:pPr>
      <w:r>
        <w:rPr>
          <w:sz w:val="28"/>
          <w:szCs w:val="28"/>
        </w:rPr>
        <w:t xml:space="preserve">Комитет в своей работе руководствуется действующим законодательством Российской Федерации, Ханты-Мансийского автономного округа – Югры, Уставом города Нижневартовска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ом</w:t>
        </w:r>
      </w:hyperlink>
      <w:r>
        <w:rPr>
          <w:sz w:val="28"/>
          <w:szCs w:val="28"/>
        </w:rPr>
        <w:t xml:space="preserve"> Думы города Нижневартовска, настоящим Положением.</w:t>
      </w:r>
    </w:p>
    <w:p>
      <w:pPr>
        <w:pStyle w:val="Normal"/>
        <w:numPr>
          <w:ilvl w:val="0"/>
          <w:numId w:val="3"/>
        </w:numPr>
        <w:ind w:left="0" w:firstLine="352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митета основывается на принципах законности, гласности, коллегиальности и учета общественного мнения.</w:t>
      </w:r>
    </w:p>
    <w:p>
      <w:pPr>
        <w:pStyle w:val="Normal"/>
        <w:ind w:left="3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деятельности комитета</w:t>
      </w:r>
    </w:p>
    <w:p>
      <w:pPr>
        <w:pStyle w:val="Normal"/>
        <w:ind w:left="4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Комитет создан для подготовки и предварительного рассмотрения вопросов, относящихся к полномочиям Думы города в сфере вопросов безопасности населе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правлений деятельности комитета: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>
          <w:sz w:val="28"/>
          <w:szCs w:val="28"/>
        </w:rPr>
        <w:t>1)</w:t>
        <w:tab/>
        <w:t>предупреждение и ликвидация последствий чрезвычайных ситуаций;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>
          <w:sz w:val="28"/>
          <w:szCs w:val="28"/>
        </w:rPr>
        <w:t xml:space="preserve">2) </w:t>
        <w:tab/>
        <w:t>пожарная безопасность;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>
          <w:sz w:val="28"/>
          <w:szCs w:val="28"/>
        </w:rPr>
        <w:t xml:space="preserve">3) </w:t>
        <w:tab/>
        <w:t>гражданская оборона, защита населения и территории от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>
          <w:sz w:val="28"/>
          <w:szCs w:val="28"/>
        </w:rPr>
        <w:t xml:space="preserve">4) </w:t>
        <w:tab/>
        <w:t>экология, охрана окружающей среды;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  <w:tab/>
        <w:t>профилактика наркомании, алкоголизма;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>
          <w:sz w:val="28"/>
          <w:szCs w:val="28"/>
        </w:rPr>
        <w:t>6) профилактика правонарушений;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профилактика терроризма, экстремизма;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иные направления деятельности, отнесенные к его ведению Думой города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номочия и права комитета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Комитет, согласно закрепленным за ним направлениям деятельности, осуществляет следующие полномочия: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и осуществляет разработку проектов решений Думы города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предварительно рассматривает поступившие в Думу города проекты решений Думы города, вносит по ним замечания и предложения, принимает по ним решения рекомендательного характера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решает вопросы организации своей деятельности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заслушивает на своих заседаниях приглашенных должностных лиц по вопросам, внесенным на рассмотрение комитета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5) заслушивает информацию об исполнении протокольного поручения комитета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оглашает на заседании Думы города решение (мнение) комитета при рассмотрении проекта решения Думы города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рассматривает проекты муниципальных программ, запрашивает и заслушивает информацию о ходе их исполнения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рассматривает проект бюджета относительно доходной и расходной частей бюджета города, направляемых на финансирование безопасности жизнедеятельности населения муниципального образования город Нижневартовск; 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ет мониторинг законодательства Российской Федерации и Ханты-Мансийского автономного округа – Югра в сфере вопросов безопасности населения города Нижневартовска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яет предварительное рассмотрение заключений Общественной палаты города Нижневартовска по результатам общественной экспертизы проектов решений Думы города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1) осуществляет иные полномочия в соответствии с действующим законодательством.</w:t>
      </w:r>
    </w:p>
    <w:p>
      <w:pPr>
        <w:pStyle w:val="Style17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омитет в целях решения вопросов, относящихся к его полномочиям, вправе:</w:t>
      </w:r>
    </w:p>
    <w:p>
      <w:pPr>
        <w:pStyle w:val="Style17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вносить предложения в повестку заседания Думы города;</w:t>
      </w:r>
    </w:p>
    <w:p>
      <w:pPr>
        <w:pStyle w:val="Style17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носить предложения в план работы Думы города; </w:t>
      </w:r>
    </w:p>
    <w:p>
      <w:pPr>
        <w:pStyle w:val="Style17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комендовать Думе города снять с рассмотрения включенный в проект повестки дня заседания Думы города проект решения Думы города;   </w:t>
      </w:r>
    </w:p>
    <w:p>
      <w:pPr>
        <w:pStyle w:val="Style17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инициировать проведение депутатских слушаний в Думе города;</w:t>
      </w:r>
    </w:p>
    <w:p>
      <w:pPr>
        <w:pStyle w:val="Style17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вносить предложения о проведении внеочередного заседания Думы города;</w:t>
      </w:r>
    </w:p>
    <w:p>
      <w:pPr>
        <w:pStyle w:val="Style17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запрашивать информацию, необходимую для его деятельности, кроме информации, составляющей государственную, служебную, коммерческую тайну и (или) иную конфиденциальную информацию;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8"/>
          <w:szCs w:val="28"/>
        </w:rPr>
        <w:t>7) для подготовки рассматриваемых вопросов обращаться в Думу города для создания временных комиссий, рабочих групп в порядке, установленном Регламентом Думы города;</w:t>
      </w:r>
    </w:p>
    <w:p>
      <w:pPr>
        <w:pStyle w:val="Style17"/>
        <w:spacing w:before="0" w:after="0"/>
        <w:ind w:firstLine="357"/>
        <w:jc w:val="both"/>
        <w:rPr/>
      </w:pPr>
      <w:r>
        <w:rPr>
          <w:sz w:val="28"/>
          <w:szCs w:val="28"/>
        </w:rPr>
        <w:t>8) при необходимости проводить выездные заседания;</w:t>
      </w:r>
    </w:p>
    <w:p>
      <w:pPr>
        <w:pStyle w:val="Style17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9) прилагать к протоколу заседания Думы города письменную информацию комитета;</w:t>
      </w:r>
    </w:p>
    <w:p>
      <w:pPr>
        <w:pStyle w:val="Style17"/>
        <w:spacing w:before="0" w:after="0"/>
        <w:ind w:firstLine="357"/>
        <w:jc w:val="both"/>
        <w:rPr/>
      </w:pPr>
      <w:r>
        <w:rPr>
          <w:sz w:val="28"/>
          <w:szCs w:val="28"/>
        </w:rPr>
        <w:t>10) осуществлять взаимодействие с органами государственной власти, органами местного самоуправления города Нижневартовска, общественными объединениями, организациями, должностными лицами и гражданами.</w:t>
      </w:r>
    </w:p>
    <w:p>
      <w:pPr>
        <w:pStyle w:val="Style17"/>
        <w:spacing w:before="0" w:after="0"/>
        <w:ind w:firstLine="357"/>
        <w:jc w:val="both"/>
        <w:rPr/>
      </w:pPr>
      <w:r>
        <w:rPr>
          <w:sz w:val="28"/>
          <w:szCs w:val="28"/>
        </w:rPr>
        <w:t>3. Председатель комитета или уполномоченное им лицо имеет право выступать на заседаниях Думы города, заседаниях других комитетов по вопросам, относящимся к направлениям деятельности представляемого им комитета.</w:t>
      </w:r>
    </w:p>
    <w:p>
      <w:pPr>
        <w:pStyle w:val="Style17"/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тета ежегодно представляет в Думу города отчет о деятельности комитета, который размещается на официальном сайте органов местного самоуправления города Нижневартовска и по решению председателя Думы города может быть заслушан на заседании Думы города.</w:t>
      </w:r>
    </w:p>
    <w:p>
      <w:pPr>
        <w:pStyle w:val="Style17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работы комитета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В структуру комитета входит председатель комитета, заместитель председателя комитета, члены комит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тет возглавляет председатель комитета, который избирается и освобождается от должности в порядке, установленном Регламентом Думы гор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едатель комитета осуществляет свои полномочия в соответствии со статьей 11 Регламента Думы гор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отсутствия председателя комитета, его обязанности временно исполняет заместитель председателя комитета, который избирается из членов комитета на заседании комитета простым большинством голосов открытым голосованием на срок полномочий комитета Думы города и утверждается решением комит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ь председателя комитета освобождается от должности по личному заявлению, по представлению комитета либо в случаях досрочного прекращения полномочий депутата Думы города, на основании решения комит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Заседание комитета является открытым, порядок обсуждения вопросов на заседании комитета определяется комитетом самостоятель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вестка дня заседания комитета формируется с учетом плановых и дополнительных вопросов. Предложение о включении вопроса для рассмотрения на заседании комитета должно содержать четко сформулированное наименование вопроса, обоснование необходимости его рассмотрения с предложением по решению вопроса, срок рассмотр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вопрос, не являющийся проектом решения Думы города, может быть включен в повестку дня комитета не позднее трех рабочих дней до заседания комитет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ключении дополнительного вопроса в повестку дня заседания комитета либо исключении вопроса принимает председатель комитета по согласованию с председателем Думы город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Заседания комитета могут быть очередными и внеочередными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8. Внеочередные заседания комитета проводятся по вопросам, не терпящим отлагательства. Решение о проведении внеочередного заседания принимает председатель комитета по согласованию с председателем Думы город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внеочередного заседания комитета оформляется постановлением председателя Думы город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 внеочередном заседании члены комитета, а также другие участники заседания уведомляются в порядке, установленном Регламентом Думы города для проведения очередного заседания комитет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митет имеет бланк, согласно формы, утвержденной правовым актом председателя Думы города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10. Протокол заседания комитета, иные документы комитета подписываются его председателем и хранятся в соответствующих структурных подразделениях аппарата Думы города согласно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11. Принятые на заседании комитета решения вносятся в протокол заседания комитета, а в случае необходимости, оформляются выпиской из протокола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Решения комитета по рассматриваемым им проектам решений Думы города носят рекомендательный характер, по иным вопросам, относящимся к полномочиям комитета – обяза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566" w:gutter="0" w:header="708" w:top="899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2ABC837AEDE03DA41AD7A0CE4C6198BF3A8B4B905F9951CD05DE8E43A14E6BB13FA1BDCB131F690A338D91F2EE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16:00Z</dcterms:created>
  <dc:creator>Секретарь</dc:creator>
  <dc:description/>
  <cp:keywords/>
  <dc:language>en-US</dc:language>
  <cp:lastModifiedBy>Трофимец Екатерина Евгеньевна</cp:lastModifiedBy>
  <cp:lastPrinted>2016-10-12T12:26:00Z</cp:lastPrinted>
  <dcterms:modified xsi:type="dcterms:W3CDTF">2016-10-14T10:55:00Z</dcterms:modified>
  <cp:revision>24</cp:revision>
  <dc:subject/>
  <dc:title>Дума города Нижневартовска</dc:title>
</cp:coreProperties>
</file>