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shd w:fill="FFFFFF" w:val="clear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 №_____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Информация </w:t>
      </w:r>
    </w:p>
    <w:p>
      <w:pPr>
        <w:pStyle w:val="Header"/>
        <w:tabs>
          <w:tab w:val="clear" w:pos="708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результатах оценки эффективности реализации </w:t>
      </w:r>
    </w:p>
    <w:p>
      <w:pPr>
        <w:pStyle w:val="Header"/>
        <w:tabs>
          <w:tab w:val="clear" w:pos="708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программы "Электронный Нижневартовск </w:t>
      </w:r>
    </w:p>
    <w:p>
      <w:pPr>
        <w:pStyle w:val="Header"/>
        <w:tabs>
          <w:tab w:val="clear" w:pos="708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17-2020 годы и на период до 2030 года" </w:t>
      </w:r>
    </w:p>
    <w:p>
      <w:pPr>
        <w:pStyle w:val="Header"/>
        <w:tabs>
          <w:tab w:val="clear" w:pos="708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7 год</w:t>
      </w:r>
    </w:p>
    <w:p>
      <w:pPr>
        <w:pStyle w:val="Header"/>
        <w:tabs>
          <w:tab w:val="clear" w:pos="708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98" w:leader="none"/>
        </w:tabs>
        <w:ind w:right="72"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Целью </w:t>
      </w:r>
      <w:r>
        <w:rPr>
          <w:rStyle w:val="StrongEmphasis"/>
          <w:b w:val="false"/>
          <w:bCs w:val="false"/>
          <w:sz w:val="28"/>
          <w:szCs w:val="28"/>
        </w:rPr>
        <w:t xml:space="preserve">муниципальной программы </w:t>
      </w:r>
      <w:r>
        <w:rPr>
          <w:rStyle w:val="StrongEmphasis"/>
          <w:b w:val="false"/>
          <w:sz w:val="28"/>
          <w:szCs w:val="28"/>
        </w:rPr>
        <w:t>"</w:t>
      </w:r>
      <w:r>
        <w:rPr>
          <w:rStyle w:val="StrongEmphasis"/>
          <w:b w:val="false"/>
          <w:bCs w:val="false"/>
          <w:sz w:val="28"/>
          <w:szCs w:val="28"/>
        </w:rPr>
        <w:t>Электронный Нижневартовск              на 2017-2020 годы и на период до 2030 года</w:t>
      </w:r>
      <w:r>
        <w:rPr>
          <w:rStyle w:val="StrongEmphasis"/>
          <w:b w:val="false"/>
          <w:sz w:val="28"/>
          <w:szCs w:val="28"/>
        </w:rPr>
        <w:t>" (далее – муниципальная программа) является создание условий для повышения качества жизни населения города, совершенствования системы муниципального управления на основе применения информационно–коммуникационных технологи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Мероприятия муниципальной программы обеспечивают </w:t>
      </w:r>
      <w:r>
        <w:rPr>
          <w:rFonts w:eastAsia="Arial"/>
          <w:sz w:val="28"/>
          <w:szCs w:val="28"/>
        </w:rPr>
        <w:t>дальнейшее развитие официального сайта с целью повышения открытости                                               и общедоступности информации о деятельности органов местного самоуправления, снижение административных барьеров при предоставлении муниципальных (государственных) услуг в электронном виде путем внедрения информационных технологий в процесс предоставления услуг, дальнейшее развитие системы межведомственного электронного взаимодействия, п</w:t>
      </w:r>
      <w:r>
        <w:rPr>
          <w:sz w:val="28"/>
          <w:szCs w:val="28"/>
        </w:rPr>
        <w:t xml:space="preserve">овышение </w:t>
      </w:r>
      <w:r>
        <w:rPr>
          <w:rFonts w:eastAsia="Arial"/>
          <w:sz w:val="28"/>
          <w:szCs w:val="28"/>
        </w:rPr>
        <w:t xml:space="preserve">качества и безопасности административно-управленческих процессов в органах местного самоуправления за счет </w:t>
      </w:r>
      <w:r>
        <w:rPr>
          <w:sz w:val="28"/>
          <w:szCs w:val="28"/>
        </w:rPr>
        <w:t>поддержания ИТ-инфраструктуры на необходимом уровне и проведения мероприятий, обеспечивающих исполнение требований законодательства                   о защите персональных данных.</w:t>
      </w:r>
    </w:p>
    <w:p>
      <w:pPr>
        <w:pStyle w:val="Normal"/>
        <w:tabs>
          <w:tab w:val="clear" w:pos="708"/>
          <w:tab w:val="left" w:pos="798" w:leader="none"/>
        </w:tabs>
        <w:ind w:right="72"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 2017 году реализация муниципальной программы осуществлялась       по следующим основным мероприятиям, направленным на выполнение утвержденных задач муниципальной программы: </w:t>
      </w:r>
    </w:p>
    <w:p>
      <w:pPr>
        <w:pStyle w:val="Normal"/>
        <w:tabs>
          <w:tab w:val="clear" w:pos="708"/>
          <w:tab w:val="left" w:pos="798" w:leader="none"/>
        </w:tabs>
        <w:ind w:right="72" w:firstLine="709"/>
        <w:jc w:val="both"/>
        <w:rPr/>
      </w:pPr>
      <w:r>
        <w:rPr>
          <w:rStyle w:val="StrongEmphasis"/>
          <w:b w:val="false"/>
          <w:sz w:val="28"/>
          <w:szCs w:val="28"/>
        </w:rPr>
        <w:t>Задача 1.  Модернизация, развитие и поддержка инфраструктуры                 для реализации проектов электронного правительства.</w:t>
      </w:r>
    </w:p>
    <w:p>
      <w:pPr>
        <w:pStyle w:val="Normal"/>
        <w:tabs>
          <w:tab w:val="clear" w:pos="708"/>
          <w:tab w:val="left" w:pos="798" w:leader="none"/>
        </w:tabs>
        <w:ind w:right="72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Мероприятие: Модернизация и поддержка инфраструктуры информационных технологий органов местного самоуправления, муниципальных учреждений.</w:t>
      </w:r>
    </w:p>
    <w:p>
      <w:pPr>
        <w:pStyle w:val="Normal"/>
        <w:tabs>
          <w:tab w:val="clear" w:pos="708"/>
          <w:tab w:val="left" w:pos="798" w:leader="none"/>
        </w:tabs>
        <w:ind w:right="72"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риобретено компьютерное оборудование для нужд администрации               и Думы города (моноблок – 1 шт., моноблоки для зала заседания – 33 шт., планшетные компьютеры – 11 шт.).  </w:t>
      </w:r>
    </w:p>
    <w:p>
      <w:pPr>
        <w:pStyle w:val="Normal"/>
        <w:tabs>
          <w:tab w:val="clear" w:pos="708"/>
          <w:tab w:val="left" w:pos="798" w:leader="none"/>
        </w:tabs>
        <w:ind w:right="72" w:firstLine="709"/>
        <w:jc w:val="both"/>
        <w:rPr/>
      </w:pPr>
      <w:r>
        <w:rPr>
          <w:rStyle w:val="StrongEmphasis"/>
          <w:b w:val="false"/>
          <w:sz w:val="28"/>
          <w:szCs w:val="28"/>
        </w:rPr>
        <w:t>Мероприятие: Модернизация инфраструктуры и техническая поддержка ЦОД администрации город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обретена система хранения данных с общим объемом дискового пространства 18,24 Тб, что позволило увеличить вычислительные мощности центра обработки данных на 21%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едены мероприятия по сервисному сопровождению отдельных элементов инфраструктуры центра обработки данных, которые обеспечивают высокую доступность и работоспособность информационных систем, обеспечивающих предоставление муниципальных услуг гражданам                         и организаци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: Обеспечение органов местного самоуправления                        и муниципальных учреждений лицензионными программными продуктам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7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ужд администрации города приобретены права на использование лицензионного программного обеспечения Microsoft в рамках программы Enterprise Agreement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: Обеспечение электронного взаимодействия заявителя             с органом, предоставляющим муниципальную услугу, через Единый портал государственных и муниципальных услуг.</w:t>
      </w:r>
    </w:p>
    <w:p>
      <w:pPr>
        <w:pStyle w:val="ConsPlusNormal"/>
        <w:widowControl/>
        <w:tabs>
          <w:tab w:val="clear" w:pos="708"/>
          <w:tab w:val="left" w:pos="-426" w:leader="none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а оплата по переходящим обязательствам 2016 года                     по модификации программного комплекса для учета земельных                             и имущественный отношений </w:t>
      </w:r>
      <w:r>
        <w:rPr>
          <w:rFonts w:cs="Times New Roman" w:ascii="Times New Roman" w:hAnsi="Times New Roman"/>
          <w:sz w:val="28"/>
          <w:szCs w:val="28"/>
          <w:lang w:val="en-US"/>
        </w:rPr>
        <w:t>SAUMI</w:t>
      </w:r>
      <w:r>
        <w:rPr>
          <w:rFonts w:cs="Times New Roman" w:ascii="Times New Roman" w:hAnsi="Times New Roman"/>
          <w:sz w:val="28"/>
          <w:szCs w:val="28"/>
        </w:rPr>
        <w:t xml:space="preserve"> в части осуществления взаимодействия с АИС МФЦ в рамках перевода в электронный вид муниципальной услуги "Предоставление сведений из реестра муниципального имущества" в сумме 180,00 тыс. рублей.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задачи 1 направлено средств городского бюджета                - 20 754,00 тыс. рублей, освоено - 20 444,24 тыс. рублей, или 98,51%,                          что обусловлено сложившийся экономией в результате проведения аукционов в сумме 174,76 тыс. рублей, а также необходимостью проведения окончательного расчета по заключенному контракту на поставку компьютерной и печатающей техники, в соответствии с установленными                  в нем условиями, в 1 квартале 2018 года в сумме 135,00 тыс. рублей.</w:t>
      </w:r>
    </w:p>
    <w:p>
      <w:pPr>
        <w:pStyle w:val="ConsPlusNormal"/>
        <w:widowControl/>
        <w:tabs>
          <w:tab w:val="clear" w:pos="708"/>
          <w:tab w:val="left" w:pos="-426" w:leader="none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. Развитие информационного общества.</w:t>
      </w:r>
    </w:p>
    <w:p>
      <w:pPr>
        <w:pStyle w:val="ConsPlusNormal"/>
        <w:widowControl/>
        <w:tabs>
          <w:tab w:val="clear" w:pos="708"/>
          <w:tab w:val="left" w:pos="-426" w:leader="none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: Модернизация и поддержка инфраструктуры                          для развития информационного общества.</w:t>
      </w:r>
    </w:p>
    <w:p>
      <w:pPr>
        <w:pStyle w:val="ConsPlusNormal"/>
        <w:widowControl/>
        <w:tabs>
          <w:tab w:val="clear" w:pos="708"/>
          <w:tab w:val="left" w:pos="-426" w:leader="none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о: </w:t>
      </w:r>
    </w:p>
    <w:p>
      <w:pPr>
        <w:pStyle w:val="ConsPlusNormal"/>
        <w:widowControl/>
        <w:tabs>
          <w:tab w:val="clear" w:pos="708"/>
          <w:tab w:val="left" w:pos="-426" w:leader="none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1 автоматизированное рабочее место и проектор для центра общественного доступа в муниципальном бюджетном учреждении "Библиотечно-информационная система"; </w:t>
      </w:r>
    </w:p>
    <w:p>
      <w:pPr>
        <w:pStyle w:val="ConsPlusNormal"/>
        <w:widowControl/>
        <w:tabs>
          <w:tab w:val="clear" w:pos="708"/>
          <w:tab w:val="left" w:pos="-426" w:leader="none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раммный модуль "Научный архив" для муниципального бюджетного учреждения "Нижневартовский краеведческий музей имени  Т.Д. Шуваева". </w:t>
      </w:r>
    </w:p>
    <w:p>
      <w:pPr>
        <w:pStyle w:val="ConsPlusNormal"/>
        <w:widowControl/>
        <w:tabs>
          <w:tab w:val="clear" w:pos="708"/>
          <w:tab w:val="left" w:pos="-426" w:leader="none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задачи 2 направлено 300,00 тыс. рублей, освоено - 300,00 тыс. рублей, или 100%.</w:t>
      </w:r>
    </w:p>
    <w:p>
      <w:pPr>
        <w:pStyle w:val="ConsPlusNormal"/>
        <w:widowControl/>
        <w:tabs>
          <w:tab w:val="clear" w:pos="708"/>
          <w:tab w:val="left" w:pos="-426" w:leader="none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. Совершенствование муниципального 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: Модернизация и развитие информационных систем                 и программного обеспечения органов местного самоуправления, муниципальных учреж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ы услуги по модификации АС «Бюджет» и АС «УРМ»                  для реализации защищенного электронного документооборота с удаленными клиентами и конвейерной обработки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ы неисключительные права на использование программного обеспечения автоматизированной системы "Удаленное рабочее место" для администрации города и 101 муниципального учреждения, средства защиты и проведена аттестация информационной системы для подключения к защищенной сети администрации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: Развитие электронного документооборота в органах местного самоуправления города Нижневартовска (включая обучение специалистов)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ы неисключительные права: 7 лицензий на модуль "CompanyMedia - Мобильное рабочее место", 227 лицензий на использование программного обеспечения IBM Domino Collaboration Express Authorized User License + SW Subscription &amp; Support 12 Months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задачи 3 направлено 10 515,00 тыс. рублей, освоено             - 9 734,52 тыс. рублей, или 92,58%, что обусловлено сложившейся экономией в результате проведения аукционов в сумме 780,4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4. Формирование информационных ресурсов и обеспечение доступа               к ним с помощью интернет-сайтов, порталов                                   и информационных сист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: Модернизация официального сайта органов местного самоуправления города Нижневартовска.</w:t>
      </w:r>
    </w:p>
    <w:p>
      <w:pPr>
        <w:pStyle w:val="ConsPlusNormal"/>
        <w:widowControl/>
        <w:tabs>
          <w:tab w:val="clear" w:pos="708"/>
          <w:tab w:val="left" w:pos="960" w:leader="none"/>
        </w:tabs>
        <w:ind w:right="7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 портал открытых данных, приобретены лицензии "1С-Битрикс: Внутренний портал государственной организации". </w:t>
      </w:r>
    </w:p>
    <w:p>
      <w:pPr>
        <w:pStyle w:val="ConsPlusNormal"/>
        <w:widowControl/>
        <w:tabs>
          <w:tab w:val="clear" w:pos="708"/>
          <w:tab w:val="left" w:pos="960" w:leader="none"/>
        </w:tabs>
        <w:ind w:right="7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соответствует всем требованиям законодательства. </w:t>
      </w:r>
    </w:p>
    <w:p>
      <w:pPr>
        <w:pStyle w:val="ConsPlusNormal"/>
        <w:widowControl/>
        <w:tabs>
          <w:tab w:val="clear" w:pos="708"/>
          <w:tab w:val="left" w:pos="960" w:leader="none"/>
        </w:tabs>
        <w:ind w:right="7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начимым результатам работы по модернизации официального сайта можно отнести следующ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фициальный сайт органов местного самоуправления города Нижневартовска на протяжении четырех последних лет признается лучшим муниципальным сайтом в округе. Конкурс среди муниципалитетов региона ежегодно проводит Департамент общественных и внешних связей автономного округа совместно с Департаментом информационных технологий Югры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епень информационной открытости оценивается Министерством экономического развития Российской Федерации, где проводится ежедневный мониторинг государственных и официальных сайтов. Официальный сайт органов местного самоуправления города Нижневартовска в 2017 году занял лидирующие позиции среди муниципальных образований страны (экспертный рейтинг: 4 место, технический рейтинг по открытым данным: 1 мест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задачи 4 направлено 500,00 тыс. рублей, освоено - 239,41 тыс. рублей, или 47,88%, что обусловлено сложившейся экономией               в результате проведения аукционов в сумме 204,66 тыс. рублей, а также необходимостью проведения оплаты по заключённому контракту                          на приобретение сертификата неисключительных прав на использование </w:t>
      </w:r>
      <w:r>
        <w:rPr>
          <w:sz w:val="28"/>
          <w:szCs w:val="28"/>
          <w:lang w:val="en-US"/>
        </w:rPr>
        <w:t>SSL</w:t>
      </w:r>
      <w:r>
        <w:rPr>
          <w:sz w:val="28"/>
          <w:szCs w:val="28"/>
        </w:rPr>
        <w:t>-сертификатов, в январе 2018 года в сумме 55,9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5. Обеспечение информацион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: Обеспечение защиты   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езопасности персональных данных, обрабатываемых в информационных системах администрации города, приобретены (обновлены) более 100 единиц средств защиты информации, в том числе криптографическ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рганизации защищенного финансового документооборота             и конвейерной обработки документов организован защищенный канал передачи данных             с подведомственными муниципальными учрежд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ы по защите информации в администрации города обеспечивают соблюдение конституционных прав и свобод гражданина при обработке                 его персональных данных, в том числе защиты прав на неприкосновенность частной жизни, личную           и семейную тай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овано обучение сотрудников муниципального автономного учреждения города Нижневартовска "Центр развития образования"                            по обеспечению информационной безопасности в образовательных учреждения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задачи 5 направлено 696,00 тыс. рублей, освоено - 680,60 тыс. рублей, или 97,79%, что обусловлено сложившейся экономией           в результате проведения аукционов в сумме 15,4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 на выполнение мероприятий муниципальной программы за счет средств бюджета города в 2017 году направлено 32 765,00 тыс. рублей, освоено 31 398,77 тыс. рублей, или 95,83% от утвержденного плана (Таблица 1), что обусловлено сложившейся экономией денежных средств                            по результатам аукционов и необходимостью оплаты по заключённым контрактам, в соответствии с установленными в них условиями, в 2018 году.</w:t>
      </w:r>
    </w:p>
    <w:p>
      <w:pPr>
        <w:pStyle w:val="Normal"/>
        <w:ind w:right="7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муниципальной программы</w:t>
      </w:r>
    </w:p>
    <w:p>
      <w:pPr>
        <w:pStyle w:val="Normal"/>
        <w:autoSpaceDE w:val="false"/>
        <w:ind w:right="7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72" w:firstLine="709"/>
        <w:jc w:val="both"/>
        <w:rPr/>
      </w:pPr>
      <w:r>
        <w:rPr>
          <w:rStyle w:val="StrongEmphasis"/>
          <w:b w:val="false"/>
          <w:sz w:val="28"/>
          <w:szCs w:val="28"/>
        </w:rPr>
        <w:t>Проведенный анализ показателей эффективности муниципальной программы (Таблица 2) свидетельствует о достижении плановых значений,      а также об улучшении показателей результативности по отношению                     к ожидаемым значе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72" w:firstLine="709"/>
        <w:jc w:val="both"/>
        <w:rPr/>
      </w:pPr>
      <w:r>
        <w:rPr>
          <w:bCs/>
          <w:sz w:val="28"/>
          <w:szCs w:val="28"/>
        </w:rPr>
        <w:t>доля рабочих мест органов местного самоуправления, оборудованных компьютерной техникой со сроком эксплуатации не более            5 лет, составила 75%, что соответствует ожидаемому значению показ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7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надежности (отказоустойчивости) ЦОД администрации города сохранено на 2 уровне в соответствии со стандартом ANSI/TIA-942 Data Center Certification | Tier Level, что соответствует ожидаемому значению показ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7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я автоматизированных рабочих мест органов местного самоуправления, обеспеченных актуальными версиями лицензионного программного обеспечения, составила 100%, что соответствует ожидаемому значению показ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7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я руководителей структурных подразделений администрации города, обеспеченных возможностью ведения юридически значимого электронного документооборота, составила 26%, что на 1% выше ожидаемого значения показателя (25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7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я архивных фондов, включая фонды аудио- и видеоархивов, переведенных в электронную форму, составила 8%, что соответствует ожидаемому значению показ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7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посещений сайта органов местного самоуправления города Нижневартовска в год, составило 898 тыс. единиц, что на 398 тыс. единиц выше ожидаемого значения показателя (500 тыс. единиц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7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я муниципальных услуг, для которых обеспечено электронное взаимодействие заявителя с органом, предоставляющим муниципальную услугу, через Единый портал государственных и муниципальных услуг, имеющих кнопку "Получить услугу", составила 100%, что соответствует ожидаемому значению показ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7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я рабочих мест органов местного самоуправления, обеспеченных техническими и программными средствами защиты, в общем количестве рабочих мест, обрабатывающих персональные данные, составила 100%, что соответствует ожидаемому значению показ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7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ность органов местного самоуправления актуальными версиями используемого программного обеспечения для выполнения функций, составила 100%, что соответствует ожидаемому значению показ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72" w:firstLine="709"/>
        <w:jc w:val="both"/>
        <w:rPr/>
      </w:pPr>
      <w:r>
        <w:rPr>
          <w:bCs/>
          <w:sz w:val="28"/>
          <w:szCs w:val="28"/>
        </w:rPr>
        <w:t>доля рабочих мест МКУ УМТО, оборудованных компьютерной техникой со сроком эксплуатации не более 5 лет, составила 45%,                          что соответствует ожидаемому значению показ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7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е число посетителей центров общественного доступа в год, составило 1,8 тыс. единиц, что на 0,8 тыс. единиц выше ожидаемого значения показателя (1 тыс. единиц).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851" w:footer="0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жидаемая эффективность муниципальной программы достигнута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блица 1 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 xml:space="preserve">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нализ объем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ирования основных мероприятий 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"Электронный Нижневартовск на 2017-2020 годы и на период до 2030 года" за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88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33"/>
        <w:gridCol w:w="7427"/>
        <w:gridCol w:w="1278"/>
        <w:gridCol w:w="1577"/>
        <w:gridCol w:w="2056"/>
        <w:gridCol w:w="1716"/>
      </w:tblGrid>
      <w:tr>
        <w:trPr/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37" w:right="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ероприятия </w:t>
            </w:r>
          </w:p>
          <w:p>
            <w:pPr>
              <w:pStyle w:val="ConsPlusNormal"/>
              <w:ind w:left="137" w:right="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37" w:right="146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37" w:right="146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олютно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(+/-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е значение (%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37" w:right="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46" w:hanging="0"/>
              <w:jc w:val="both"/>
              <w:rPr>
                <w:bCs/>
              </w:rPr>
            </w:pPr>
            <w:r>
              <w:rPr>
                <w:bCs/>
              </w:rPr>
              <w:t>Задача 1. Модернизация, развитие и поддержка инфраструктуры для реализации проектов электронного правительст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46" w:hanging="0"/>
              <w:jc w:val="both"/>
              <w:rPr/>
            </w:pPr>
            <w:r>
              <w:rPr/>
              <w:t>Модернизация и поддержка инфраструктуры информационных технологий органов местного самоуправления, муниципальных учреждений    (показатели 1, 1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77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75,7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1,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,1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46" w:hanging="0"/>
              <w:jc w:val="both"/>
              <w:rPr/>
            </w:pPr>
            <w:r>
              <w:rPr/>
              <w:t>Модернизация инфраструктуры  и техническая поддержка ЦОД администрации города (показатели 2, 3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92,3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,6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0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46" w:hanging="0"/>
              <w:jc w:val="both"/>
              <w:rPr/>
            </w:pPr>
            <w:r>
              <w:rPr/>
              <w:t>Обеспечение органов местного самоуправления и муниципальных учреждений лицензионными программными продуктами (показатель 4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7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6,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0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46" w:hanging="0"/>
              <w:jc w:val="both"/>
              <w:rPr/>
            </w:pPr>
            <w:r>
              <w:rPr/>
              <w:t>Обеспечение электронного взаимодействия заявителя с органом, предоставляющим муниципальную услугу, через Единый портал государственных и муниципальных услуг (показатель 8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46" w:hanging="0"/>
              <w:jc w:val="both"/>
              <w:rPr>
                <w:bCs/>
              </w:rPr>
            </w:pPr>
            <w:r>
              <w:rPr>
                <w:bCs/>
              </w:rPr>
              <w:t>Итого по задаче 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754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444,2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9,7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4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46" w:hanging="0"/>
              <w:jc w:val="both"/>
              <w:rPr>
                <w:bCs/>
              </w:rPr>
            </w:pPr>
            <w:r>
              <w:rPr>
                <w:bCs/>
              </w:rPr>
              <w:t>Задача 2. Развитие информационного общест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46" w:hanging="0"/>
              <w:jc w:val="both"/>
              <w:rPr/>
            </w:pPr>
            <w:r>
              <w:rPr/>
              <w:t>Модернизация и поддержка инфраструктуры для развития информационного общества (показатели 6, 12, 13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46" w:hanging="0"/>
              <w:jc w:val="both"/>
              <w:rPr>
                <w:bCs/>
              </w:rPr>
            </w:pPr>
            <w:r>
              <w:rPr>
                <w:bCs/>
              </w:rPr>
              <w:t>Итого по задаче 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46" w:hanging="0"/>
              <w:jc w:val="both"/>
              <w:rPr>
                <w:bCs/>
              </w:rPr>
            </w:pPr>
            <w:r>
              <w:rPr>
                <w:bCs/>
              </w:rPr>
              <w:t>Задача 3. Совершенствование муниципального 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46" w:hanging="0"/>
              <w:jc w:val="both"/>
              <w:rPr/>
            </w:pPr>
            <w:r>
              <w:rPr/>
              <w:t>Модернизация и развитие информационных систем и программного обеспечения органов местного самоуправления, муниципальных учреждений    (показатель 10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5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09,8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,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5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46" w:hanging="0"/>
              <w:jc w:val="both"/>
              <w:rPr/>
            </w:pPr>
            <w:r>
              <w:rPr/>
              <w:t>Развитие электронного документооборота в органах местного самоуправления города Нижневартовска (включая обучение специалистов) (показатель 5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5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4,6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40,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,8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46" w:hanging="0"/>
              <w:jc w:val="both"/>
              <w:rPr>
                <w:bCs/>
              </w:rPr>
            </w:pPr>
            <w:r>
              <w:rPr>
                <w:bCs/>
              </w:rPr>
              <w:t>Итого по задаче 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515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734,5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80,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,4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46" w:hanging="0"/>
              <w:jc w:val="both"/>
              <w:rPr>
                <w:bCs/>
              </w:rPr>
            </w:pPr>
            <w:r>
              <w:rPr>
                <w:bCs/>
              </w:rPr>
              <w:t xml:space="preserve">Задача 4. Формирование информационных ресурсов и обеспечение доступа к ним с помощью интернет-сайтов, </w:t>
              <w:br/>
              <w:t>порталов и информационных систе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46" w:hanging="0"/>
              <w:jc w:val="both"/>
              <w:rPr/>
            </w:pPr>
            <w:r>
              <w:rPr/>
              <w:t xml:space="preserve">Модернизация официального сайта органов местного самоуправления     города Нижневартовска  (показатель 7)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4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0,5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2,1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46" w:hanging="0"/>
              <w:jc w:val="both"/>
              <w:rPr>
                <w:bCs/>
              </w:rPr>
            </w:pPr>
            <w:r>
              <w:rPr>
                <w:bCs/>
              </w:rPr>
              <w:t>Итого по задаче 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4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0,5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2,1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46" w:hanging="0"/>
              <w:jc w:val="both"/>
              <w:rPr>
                <w:bCs/>
              </w:rPr>
            </w:pPr>
            <w:r>
              <w:rPr>
                <w:bCs/>
              </w:rPr>
              <w:t>Задача 5. Обеспечение информационной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46" w:hanging="0"/>
              <w:jc w:val="both"/>
              <w:rPr/>
            </w:pPr>
            <w:r>
              <w:rPr/>
              <w:t>Обеспечение защиты    информации (показатель 9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,6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,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,2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46" w:hanging="0"/>
              <w:jc w:val="both"/>
              <w:rPr>
                <w:bCs/>
              </w:rPr>
            </w:pPr>
            <w:r>
              <w:rPr>
                <w:bCs/>
              </w:rPr>
              <w:t>Итого по задаче 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6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0,6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,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,2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right="146" w:hanging="0"/>
              <w:jc w:val="both"/>
              <w:rPr>
                <w:bCs/>
              </w:rPr>
            </w:pPr>
            <w:r>
              <w:rPr>
                <w:bCs/>
              </w:rPr>
              <w:t>Всего по муниципальной программе, в том числе по источникам финансирования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765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 398,7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366,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,17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 средства бюджета гор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765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 398,7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366,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,17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br w:type="page"/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нализ показател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ффективности реализации 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"Электронный Нижневартовск на 2017-2020 годы и на период до 2030 года" </w:t>
      </w:r>
    </w:p>
    <w:p>
      <w:pPr>
        <w:pStyle w:val="ConsPlusTitle"/>
        <w:widowControl/>
        <w:jc w:val="center"/>
        <w:rPr/>
      </w:pPr>
      <w:r>
        <w:rPr/>
        <w:t>за 2017 год</w:t>
      </w:r>
    </w:p>
    <w:tbl>
      <w:tblPr>
        <w:tblW w:w="145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1"/>
        <w:gridCol w:w="7281"/>
        <w:gridCol w:w="1098"/>
        <w:gridCol w:w="1433"/>
        <w:gridCol w:w="1224"/>
        <w:gridCol w:w="1276"/>
        <w:gridCol w:w="138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65" w:right="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Normal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</w:t>
            </w:r>
          </w:p>
          <w:p>
            <w:pPr>
              <w:pStyle w:val="ConsPlusNormal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</w:p>
          <w:p>
            <w:pPr>
              <w:pStyle w:val="ConsPlusNormal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65" w:right="93" w:hanging="0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олютное значени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/-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ельное значени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65" w:right="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5" w:right="93" w:hanging="0"/>
              <w:jc w:val="both"/>
              <w:rPr/>
            </w:pPr>
            <w:r>
              <w:rPr/>
              <w:t xml:space="preserve">Доля рабочих мест органов местного самоуправления, оборудованных компьютерной техникой со сроком эксплуатации не более 5 лет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5" w:right="93" w:hanging="0"/>
              <w:jc w:val="both"/>
              <w:rPr/>
            </w:pPr>
            <w:r>
              <w:rPr/>
              <w:t>Обеспечение надежности (отказоустойчивости) ЦОД администрации города (не ниже 2 уровня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/>
              <w:t xml:space="preserve">)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5" w:right="93" w:hanging="0"/>
              <w:jc w:val="both"/>
              <w:rPr/>
            </w:pPr>
            <w:r>
              <w:rPr/>
              <w:t xml:space="preserve">Доля автоматизированных рабочих мест органов местного самоуправления, обеспеченных актуальными версиями лицензионного программного обеспечения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5" w:right="93" w:hanging="0"/>
              <w:jc w:val="both"/>
              <w:rPr/>
            </w:pPr>
            <w:r>
              <w:rPr/>
              <w:t xml:space="preserve">Доля руководителей структурных подразделений администрации города, обеспеченных возможностью ведения юридически значимого электронного документооборот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5" w:right="93" w:hanging="0"/>
              <w:jc w:val="both"/>
              <w:rPr/>
            </w:pPr>
            <w:r>
              <w:rPr/>
              <w:t xml:space="preserve">Доля архивных фондов, включая фонды аудио- и видеоархивов, переведенных в электронную форму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5" w:right="93" w:hanging="0"/>
              <w:jc w:val="both"/>
              <w:rPr/>
            </w:pPr>
            <w:r>
              <w:rPr/>
              <w:t xml:space="preserve">Количество посещений официального сайта органов местного самоуправления города Нижневартовска в год, не менее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е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9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9,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5" w:right="93" w:hanging="0"/>
              <w:jc w:val="both"/>
              <w:rPr/>
            </w:pPr>
            <w:r>
              <w:rPr/>
              <w:t xml:space="preserve">Доля муниципальных услуг, для которых обеспечено электронное взаимодействие заявителя с органом, предоставляющим муниципальную услугу, через Единый портал государственных и муниципальных услуг, имеющих кнопку  "Получить услугу"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5" w:right="93" w:hanging="0"/>
              <w:jc w:val="both"/>
              <w:rPr/>
            </w:pPr>
            <w:r>
              <w:rPr/>
              <w:t xml:space="preserve">Доля рабочих мест органов местного самоуправления, обеспеченных техническими и программными средствами защиты, в общем количестве рабочих мест, обрабатывающих персональные данные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5" w:right="93" w:hanging="0"/>
              <w:jc w:val="both"/>
              <w:rPr/>
            </w:pPr>
            <w:r>
              <w:rPr/>
              <w:t xml:space="preserve">Обеспеченность органов местного самоуправления актуальными версиями используемого программного обеспечения для выполнения функций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5" w:right="93" w:hanging="0"/>
              <w:jc w:val="both"/>
              <w:rPr/>
            </w:pPr>
            <w:r>
              <w:rPr/>
              <w:t>Доля рабочих мест МКУ УМТО, оборудованных компьютерной техникой со сроком эксплуатации не более 5 л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5" w:right="93" w:hanging="0"/>
              <w:jc w:val="both"/>
              <w:rPr/>
            </w:pPr>
            <w:r>
              <w:rPr/>
              <w:t xml:space="preserve">Среднее число посетителей центров общественного доступа в год, не менее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е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0</w:t>
            </w:r>
          </w:p>
        </w:tc>
      </w:tr>
    </w:tbl>
    <w:p>
      <w:pPr>
        <w:pStyle w:val="ConsPlus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оответстви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тандартом</w:t>
      </w:r>
      <w:r>
        <w:rPr>
          <w:sz w:val="20"/>
          <w:szCs w:val="20"/>
          <w:lang w:val="en-US"/>
        </w:rPr>
        <w:t xml:space="preserve"> ANSI/TIA-942 Data Center Certification | Tier Level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4:48:00Z</dcterms:created>
  <dc:creator>Липенгольц Полина Михайловна</dc:creator>
  <dc:description/>
  <dc:language>en-US</dc:language>
  <cp:lastModifiedBy>Трофимова Марина Викторовна</cp:lastModifiedBy>
  <dcterms:modified xsi:type="dcterms:W3CDTF">2018-02-12T04:48:00Z</dcterms:modified>
  <cp:revision>2</cp:revision>
  <dc:subject/>
  <dc:title/>
</cp:coreProperties>
</file>