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к решению Думы </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 xml:space="preserve">города Нижневартовска </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от ___.___.2024 № _____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несения проектов муниципальны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х актов в Думу города Нижневартовска, перечень и форма прилагаемых к ним докумен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Настоящий Порядок внесения проектов муниципальных правовых актов в Думу города Нижневартовска, перечень и форма прилагаемых к ним документов (далее – Порядок) в соответствии с Федеральным законом от 06.10.2003 №131-ФЗ «Об общих принципах организации местного самоуправления в Российской Федерации», Уставом города Нижневартовска определяет требования к внесению проектов муниципальных правовых актов Думы города Нижневартовска в Думу города Нижневартовска (далее – Дума города), устанавливает перечень и форму прилагаемых к ним документ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 xml:space="preserve">Проекты муниципальных правовых актов Думы города Нижневартовска (далее – проекты решений) могут вноситься депутатом(ами) Думы города Нижневартовска (далее – депутат(ы) Думы города), главой города Нижневартовска (далее – глава города), прокурором города Нижневартовска (далее – прокурор города), органами территориального общественного самоуправления (далее – орган ТОС), инициативной группой граждан, обладающих избирательным правом в порядке правотворческой инициативы, председателем контрольно-счетного органа муниципального образования - счетной палаты города Нижневартовска (далее – председатель счетной палаты горо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Проекты решений,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города только по инициативе главы города или при наличии заключения главы горо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роекты решений о бюджете города Нижневартовска на очередной финансовый год и на плановый период, и о внесении в него изменений, об исполнении бюджета города за отчетный финансовый год вносятся в Думу города в порядке и сроки, установленные бюджетным законодательством и муниципальными правовыми актами, регулирующими бюджетные правоотно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оект решения может быть внесен в Думу города двумя и более субъектами правотворческой инициатив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Регистрация проекта решения осуществляется </w:t>
      </w:r>
      <w:r>
        <w:rPr>
          <w:rFonts w:cs="Times New Roman" w:ascii="Times New Roman" w:hAnsi="Times New Roman"/>
          <w:bCs/>
          <w:sz w:val="28"/>
          <w:szCs w:val="28"/>
        </w:rPr>
        <w:t>уполномоченным специалистом аппарата Думы горо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ед регистрацией проекта решения уполномоченный специалист аппарата Думы города проводит его предварительную оценку на соответствие представленного проекта решения и документов к нему требованиям к комплекту документов, установленными статьей 2 настоящего Порядка. </w:t>
      </w:r>
    </w:p>
    <w:p>
      <w:pPr>
        <w:pStyle w:val="Normal"/>
        <w:spacing w:lineRule="auto" w:line="240" w:before="0" w:after="0"/>
        <w:ind w:firstLine="709"/>
        <w:jc w:val="both"/>
        <w:rPr/>
      </w:pPr>
      <w:r>
        <w:rPr>
          <w:rFonts w:cs="Times New Roman" w:ascii="Times New Roman" w:hAnsi="Times New Roman"/>
          <w:bCs/>
          <w:sz w:val="28"/>
          <w:szCs w:val="28"/>
        </w:rPr>
        <w:t>Представленный проект решения и документы к нему не регистрируется в случае несоответствия требованиям к комплекту документов, установленным статьей 2 настоящего Поряд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 решения считается внесенным после его официальной регистрации в Думе город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ри внесении проекта решения главой города, председателем счетной палаты города, предоставляются следующие докумен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проводительное письмо на имя председателя Думы города Нижневартовска (далее – председатель Думы города), подписанное субъектом правотворческой инициативы, с указанием приложенных документов, их количества, фамилии, имени, отчества и должности докладчика (докладчиков) по данному вопрос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одписания сопроводительного письма лицом, исполняющим обязанности субъекта правотворческой инициативы, одновременно с документами, указанными в настоящей статье, предоставляется копия документа, подтверждающего полномочия указанного лиц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проект решения и соответствующие приложения к нем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пояснительная записка к проекту решения, оформленная по образцу согласно приложению 4 к настоящему Порядк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финансово-экономическое обоснование к проекту решения, оформленное по образцу согласно приложению 5 к настоящему Порядк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еречень решений Думы города, которые необходимо изменить или отменить в связи с принятием данного решения, а также предложений о разработке решений Думы города, принятие которых необходимо для реализации данного решения (оформляется по образцу согласно приложению 6 к настоящему Порядку); </w:t>
      </w:r>
    </w:p>
    <w:p>
      <w:pPr>
        <w:pStyle w:val="Normal"/>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6) заключение уполномоченного органа администрации города и (или) контрольно-счетного органа муниципального образования - счетной палаты города Нижневартовска (далее - счетная палата), составленное по результатам правовой экспертиз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решение Думы города о назначении публичных слушаний либо постановление главы города о назначении публичных слушаний (общественных обсуждений), протокол публичных слушаний и заключение по результатам публичных слушаний,</w:t>
      </w:r>
      <w:r>
        <w:rPr>
          <w:rFonts w:cs="Arial" w:ascii="Arial" w:hAnsi="Arial"/>
          <w:shd w:fill="FFFFFF" w:val="clear"/>
        </w:rPr>
        <w:t xml:space="preserve"> </w:t>
      </w:r>
      <w:r>
        <w:rPr>
          <w:rFonts w:eastAsia="Times New Roman" w:cs="Times New Roman" w:ascii="Times New Roman" w:hAnsi="Times New Roman"/>
          <w:sz w:val="28"/>
          <w:szCs w:val="28"/>
          <w:lang w:eastAsia="ru-RU"/>
        </w:rPr>
        <w:t>информация об официальном опубликовании заключения о результатах публичных слушаний или общественных обсуждений по проектам решений в области градостроительной деятельности.</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Документы, предусмотренные настоящим подпунктом, предоставляются на проекты решений, по которым предусмотрено проведение публичных слушаний, общественных обсуждений в соответствии с законодательством Российской Федерации, </w:t>
      </w:r>
      <w:r>
        <w:rPr>
          <w:rFonts w:cs="Times New Roman" w:ascii="Times New Roman" w:hAnsi="Times New Roman"/>
          <w:bCs/>
          <w:sz w:val="28"/>
          <w:szCs w:val="28"/>
        </w:rPr>
        <w:t>Ханты-Мансийского автономного округа – Югры, муниципальными правовыми актами города Нижневартовс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8)</w:t>
      </w:r>
      <w:r>
        <w:rPr>
          <w:rFonts w:eastAsia="Times New Roman" w:cs="Times New Roman" w:ascii="Times New Roman" w:hAnsi="Times New Roman"/>
          <w:sz w:val="28"/>
          <w:szCs w:val="28"/>
          <w:lang w:eastAsia="ru-RU"/>
        </w:rPr>
        <w:t xml:space="preserve"> сравнительная таблица, оформленная по образцу согласно приложению 7 к настоящему Порядку (в случае внесения проекта решения о внесении изменений в текст ранее принято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з</w:t>
      </w:r>
      <w:r>
        <w:rPr>
          <w:rFonts w:eastAsia="Times New Roman" w:cs="Times New Roman" w:ascii="Times New Roman" w:hAnsi="Times New Roman"/>
          <w:bCs/>
          <w:sz w:val="28"/>
          <w:szCs w:val="28"/>
          <w:lang w:eastAsia="ru-RU"/>
        </w:rPr>
        <w:t>аключение главы города к проектам решений, предусматривающим установление, изменение и отмену местных налогов и сборов, осуществление расходов из средств бюджета города (в случае, если такие проекты решений вносятся не главой гор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главы города должно содержать: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а) сведения о возможности и (или) целесообразности финансирования предполагаемых расходов, связанных с реализацией решения Думы гор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зицию главы города в отношении принятия, отклонения, отсрочки принятия, даты вступления в силу проекта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заключение уполномоченного органа администрации города об оценке регулирующего воздействия проекта решения (в случае, если проектом решения устанавливаются новые или изменяются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заключение прокуратуры города Нижневартовска (на проекты решений нормативного характер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заключения, в случае направления проекта решения в прокуратуру города Нижневартовска, не является основанием для отказа в его рассмотр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ключение контрольно-счетного органа муниципального образования - счетной палаты города Нижневартовска (далее – счетная палата города) к проектам решений, подлежащих в соответствии с Бюджетным кодексом Российской Федерации и Федеральным законом от 07.02.2011 №6-ФЗ «</w:t>
      </w:r>
      <w:r>
        <w:rPr>
          <w:rFonts w:cs="Times New Roman" w:ascii="Times New Roman" w:hAnsi="Times New Roman"/>
          <w:sz w:val="28"/>
          <w:szCs w:val="28"/>
          <w:lang w:eastAsia="ru-RU"/>
        </w:rPr>
        <w:t>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r>
        <w:rPr>
          <w:rFonts w:eastAsia="Times New Roman" w:cs="Times New Roman" w:ascii="Times New Roman" w:hAnsi="Times New Roman"/>
          <w:sz w:val="28"/>
          <w:szCs w:val="28"/>
          <w:lang w:eastAsia="ru-RU"/>
        </w:rPr>
        <w:t>» экспертизе</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иные документы, если их представление предусмотрено законодательством Российской Федерации, Ханты-Мансийского автономного округа – Югры, муниципальными правовыми актами города Нижневартов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При внесении проекта решения депутатом(ами) Думы города, прокурором города, должны быть представлены </w:t>
      </w:r>
      <w:r>
        <w:rPr>
          <w:rFonts w:cs="Times New Roman" w:ascii="Times New Roman" w:hAnsi="Times New Roman"/>
          <w:bCs/>
          <w:sz w:val="28"/>
          <w:szCs w:val="28"/>
        </w:rPr>
        <w:t>документы</w:t>
      </w:r>
      <w:r>
        <w:rPr>
          <w:rFonts w:eastAsia="Times New Roman" w:cs="Times New Roman" w:ascii="Times New Roman" w:hAnsi="Times New Roman"/>
          <w:sz w:val="28"/>
          <w:szCs w:val="28"/>
          <w:lang w:eastAsia="ru-RU"/>
        </w:rPr>
        <w:t>, указанные в подпунктах 1-3, 8 пункта 1 статьи 2 настоящего Поряд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При внесении проекта решения органами ТОС, инициативной группой граждан должны быть представлены </w:t>
      </w:r>
      <w:r>
        <w:rPr>
          <w:rFonts w:cs="Times New Roman" w:ascii="Times New Roman" w:hAnsi="Times New Roman"/>
          <w:bCs/>
          <w:sz w:val="28"/>
          <w:szCs w:val="28"/>
        </w:rPr>
        <w:t>документы</w:t>
      </w:r>
      <w:r>
        <w:rPr>
          <w:rFonts w:eastAsia="Times New Roman" w:cs="Times New Roman" w:ascii="Times New Roman" w:hAnsi="Times New Roman"/>
          <w:sz w:val="28"/>
          <w:szCs w:val="28"/>
          <w:lang w:eastAsia="ru-RU"/>
        </w:rPr>
        <w:t>, указанные в подпунктах 1-3, 8 пункта 1 статьи 2 настоящего Порядка, а так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токол собрания, на котором было принято решение о создании инициативной группы граждан по сбору подписей в поддержку правотворческой инициативы и об избрании представителя (представителей) инициативно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токол заседания органа, уполномоченного Уставом органа ТОС на принятие решений о внесении в Думу города проектов решений, Устав ТОС;</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одписные </w:t>
      </w:r>
      <w:hyperlink r:id="rId2">
        <w:r>
          <w:rPr>
            <w:rStyle w:val="InternetLink"/>
            <w:rFonts w:cs="Times New Roman" w:ascii="Times New Roman" w:hAnsi="Times New Roman"/>
            <w:sz w:val="28"/>
            <w:szCs w:val="28"/>
          </w:rPr>
          <w:t>листы</w:t>
        </w:r>
      </w:hyperlink>
      <w:r>
        <w:rPr>
          <w:rFonts w:cs="Times New Roman" w:ascii="Times New Roman" w:hAnsi="Times New Roman"/>
          <w:sz w:val="28"/>
          <w:szCs w:val="28"/>
        </w:rPr>
        <w:t xml:space="preserve"> по форме согласно приложению к Положению о правотворческой инициативе граждан в городе Нижневартовске, утвержденным решением Думы города Нижневартовска от 19.12.2005 №608 «Об утверждении Положения о правотворческой инициативе граждан в городе Нижневартовске», прошнурованные и пронумерованные, заверенные подписью представителя (представителей) инициативной групп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Документы, перечисленные в пунктах 1-3 настоящей статьи, представляются на бумажном носителе и одновременно в электронном виде в текстовом редакторе Microsoft Word или Р7-офис, Microsoft Excel. Электронный вид каждого документа представляется отдельным файлом и должен соответствовать представленным документам на бумажном носите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убъект правотворческой инициативы несет персональную ответственность за аутентичность электронного докумен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оект решения долже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оответствовать Конституции Российской Федерации, федеральным конституционным законам, федеральным законам и иным нормативным правовым актам Российской Федерации, законам и иным нормативным правовым актам Ханты-Мансийского автономного округа – Югры, Уставу города Нижневартовска, муниципальным правовым актам города Нижневартов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2) быть логичным, точным и ясным для всеобщего понимания, исключать двойное толкование содержания норм, </w:t>
      </w:r>
      <w:r>
        <w:rPr>
          <w:rFonts w:cs="Times New Roman" w:ascii="Times New Roman" w:hAnsi="Times New Roman"/>
          <w:sz w:val="28"/>
          <w:szCs w:val="28"/>
          <w:lang w:eastAsia="ru-RU"/>
        </w:rPr>
        <w:t>соблюдать логическое и четкое языковое изложение информации, использовать устоявшиеся технические средства и приемы построения и оценки содержания правовых нор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быть подготовлен и оформлен в соответствии с правилами юридико-технического оформления текстов проектов решений, установленными Методическими рекомендациями по подготовке муниципальных нормативных правовых актов, разработанных Федеральным бюджетным учреждением «Научный центр правовой информации при Министерстве юстиции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 Проекты решений нормативного характера оформляются по образцу согласно приложению 1 к настоящему Порядку. Проекты решений не нормативного характера оформляются по образцу согласно приложению 2 к настоящему Порядк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 решения печатается на бумаге формата А4 шрифтом Times New Roman или его отечественным аналогом размером 14 через одинарные междустрочные интервалы (для оформления табличных материалов могут применяться шрифты №8-1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я должны иметь параметры не менее: левое – 3 см, правое – 1 см, верхнее и нижнее – 2 с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кст выравнивается по ширине страницы. Перенос слов в тексте проекта решения не допускаетс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Вверху проекта решения располагается герб города Нижневартовска и выравнивается по центру. В правом верхнем углу проекта решения располагается слово «ПРОЕКТ» и указываются сведения о субъекте правотворческой инициативы. </w:t>
      </w:r>
    </w:p>
    <w:p>
      <w:pPr>
        <w:pStyle w:val="Normal"/>
        <w:autoSpaceDE w:val="false"/>
        <w:spacing w:lineRule="auto" w:line="240" w:before="0" w:after="0"/>
        <w:ind w:firstLine="709"/>
        <w:jc w:val="both"/>
        <w:rPr/>
      </w:pPr>
      <w:r>
        <w:rPr>
          <w:rFonts w:cs="Times New Roman" w:ascii="Times New Roman" w:hAnsi="Times New Roman"/>
          <w:sz w:val="28"/>
          <w:szCs w:val="28"/>
        </w:rPr>
        <w:t>4. Наименование муниципального образования печатается заглавными буквами, жирным шрифтом размером шрифта 11, выравнивается по центру ст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указывается наименование субъекта Российской Федерации заглавными буквами жирным шрифтом размером шрифта 9, выравнивается по центру строки.</w:t>
      </w:r>
    </w:p>
    <w:p>
      <w:pPr>
        <w:pStyle w:val="Normal"/>
        <w:autoSpaceDE w:val="false"/>
        <w:spacing w:lineRule="auto" w:line="240" w:before="0" w:after="0"/>
        <w:ind w:firstLine="709"/>
        <w:jc w:val="both"/>
        <w:rPr/>
      </w:pPr>
      <w:r>
        <w:rPr>
          <w:rFonts w:cs="Times New Roman" w:ascii="Times New Roman" w:hAnsi="Times New Roman"/>
          <w:sz w:val="28"/>
          <w:szCs w:val="28"/>
        </w:rPr>
        <w:t>5. Наименование представительного органа указывается в именительном падеже, печатается заглавными буквами жирным шрифтом размером шрифта 16, выравнивается по центру строки.</w:t>
      </w:r>
    </w:p>
    <w:p>
      <w:pPr>
        <w:pStyle w:val="Normal"/>
        <w:autoSpaceDE w:val="false"/>
        <w:spacing w:lineRule="auto" w:line="240" w:before="0" w:after="0"/>
        <w:ind w:firstLine="709"/>
        <w:jc w:val="both"/>
        <w:rPr/>
      </w:pPr>
      <w:r>
        <w:rPr>
          <w:rFonts w:cs="Times New Roman" w:ascii="Times New Roman" w:hAnsi="Times New Roman"/>
          <w:sz w:val="28"/>
          <w:szCs w:val="28"/>
        </w:rPr>
        <w:t>6. Наименование вида правового акта печатается заглавными буквами жирным шрифтом размером шрифта 16, выравнивается по центру стр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Слева под наименованием вида правового акта располагается дата, справа – номер.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д датой располагается наименование проекта решения. Наименование проекта решения должно быть кратким, максимально информационно насыщенным, правильно отражать предмет правового регулирования, соответствовать содержанию текста решения. Наименование проекта решения начинается с предлога «о» или «об» (о чем решени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Структура проекта решения содержит, как правило, три ч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ступительную (преамбу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ую (содержательну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заключительную (резолютивну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амбула содержит разъяснение целей и мотивов принятия решения, начинается со слов «В целях...», «В связи...», «В соответствии...», «На основании…» и т.д., в</w:t>
      </w:r>
      <w:r>
        <w:rPr>
          <w:rFonts w:cs="Times New Roman" w:ascii="Times New Roman" w:hAnsi="Times New Roman"/>
          <w:sz w:val="28"/>
          <w:szCs w:val="28"/>
          <w:lang w:eastAsia="ru-RU"/>
        </w:rPr>
        <w:t xml:space="preserve"> ней могут быть указаны ссылки на иные нормативные документы, в соответствии с которыми или на основании которых принят данный акт</w:t>
      </w:r>
      <w:r>
        <w:rPr>
          <w:rFonts w:eastAsia="Times New Roman" w:cs="Times New Roman" w:ascii="Times New Roman" w:hAnsi="Times New Roman"/>
          <w:sz w:val="28"/>
          <w:szCs w:val="28"/>
          <w:lang w:eastAsia="ru-RU"/>
        </w:rPr>
        <w:t xml:space="preserve"> (дата, номер, полное наименование). При указании в преамбуле нескольких правовых актов они располагаются по мере убывания юридической силы. При равенстве юридической силы правовые акты располагаются в порядке убывания дат их приняти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еамбула не содержит положений нормативного или распорядительного характера; понятий, определений, терминов; ссылок на другие нормативные правовые акты, подлежащие признанию утратившими силу и изменению в связи с изданием муниципального акта. Преамбула не формулирует предмет правового регулирования, не делится на части и статьи, не нумеруется и располагается непосредственно после заголовка. Преамбула может подразделяться на абзац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еамбула завершается словами</w:t>
      </w:r>
      <w:r>
        <w:rPr>
          <w:rFonts w:eastAsia="Times New Roman" w:cs="Times New Roman" w:ascii="Times New Roman" w:hAnsi="Times New Roman"/>
          <w:sz w:val="28"/>
          <w:szCs w:val="28"/>
          <w:lang w:eastAsia="ru-RU"/>
        </w:rPr>
        <w:t xml:space="preserve"> «Дума города РЕШИ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содержательная) часть решения в зависимости от вида, объема и содержания решения может содержать следующие структурные элементы: раздел, подраздел, главу, параграф, статью, часть статьи, пункт, пункт статьи, подпункт, абза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ая (резолютивная) часть решения содержит заключительные и переходны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ительную часть обычно включаются поло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 признании утратившими силу или о приостановлении действия ранее принятых решений Думы города Нижневартовска (далее – решение Думы города) или отдельных их положений в связи с принятием данного решения (об отмене, приостановлении их действия) (в случае такой необход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 сроке и порядке вступления в силу решения или отдельных его поло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Последний пункт проекта решения и подпись располагаются на одной странице. Между текстом проекта решения и подписью пробел в три интервала. Наименование должности и инициалы и фамилия уполномоченного лица располагаются на одной строке напротив друг друга, кроме случаев, установленных Регламентом Думы города. Шрифт нежирный, размер шрифта 1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дписания оформляется через три пробела после наименования должности, размером шрифта 1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 При необходимости проект решения может иметь приложение(я) (положение, порядок, таблица, график, схема, перечень, правила, регламент, программа, план, изображение, типовая форма документа и т.п.),</w:t>
      </w:r>
      <w:r>
        <w:rPr/>
        <w:t xml:space="preserve"> </w:t>
      </w:r>
      <w:r>
        <w:rPr>
          <w:rFonts w:eastAsia="Times New Roman" w:cs="Times New Roman" w:ascii="Times New Roman" w:hAnsi="Times New Roman"/>
          <w:sz w:val="28"/>
          <w:szCs w:val="28"/>
          <w:lang w:eastAsia="ru-RU"/>
        </w:rPr>
        <w:t xml:space="preserve">которые утверждаются этим решением, располагаются после заключительной части с новой страницы и являются его неотъемлемой частью. В этом случае в решении должны указываться ссылки на эти прилож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ое приложение к проекту решения оформляется на отдельных листах с указанием в верхнем правом углу первого листа на то, что оно является приложением к данному решению. Приложения оформляются по образцу согласно Приложению 3 к настоящему Порядк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формлении текста проекта решения и приложения(ий) к нему на двух и более листах вторая и последующие страницы нумеруются. Номера страниц проставляются посередине верхнего поля листа арабскими цифрами. Первая страница проекта решения не нумеруетс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Статья 4</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1. Уполномоченными специалистами аппарата Думы города проводится правовая и (или) антикоррупционная экспертиза проектов решений, внесенных в Думу города, в соответствии с установленным решением Думы города Порядко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2. По итогам правовой и (или) антикоррупционной экспертизы уполномоченный специалист аппарата Думы города, работающий с проектом решения, составляет заключение, которое должно содержать информацию о соответствии (несоответствии) представленного проекта решения действующему федеральному законодательству, законодательству Ханты-Мансийского автономного округа – Югры, </w:t>
      </w:r>
      <w:hyperlink r:id="rId3">
        <w:r>
          <w:rPr>
            <w:rStyle w:val="InternetLink"/>
            <w:rFonts w:cs="Times New Roman" w:ascii="Times New Roman" w:hAnsi="Times New Roman"/>
            <w:bCs/>
            <w:sz w:val="28"/>
            <w:szCs w:val="28"/>
          </w:rPr>
          <w:t>Уставу</w:t>
        </w:r>
      </w:hyperlink>
      <w:r>
        <w:rPr>
          <w:rFonts w:cs="Times New Roman" w:ascii="Times New Roman" w:hAnsi="Times New Roman"/>
          <w:bCs/>
          <w:sz w:val="28"/>
          <w:szCs w:val="28"/>
        </w:rPr>
        <w:t xml:space="preserve"> города и муниципальным правовым актам города, а также наличии (отсутствия) коррупционного фактор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 Проект решения, содержащий нормы, не соответствующие действующему федеральному законодательству, законодательству Ханты-Мансийского автономного округа – Югры, </w:t>
      </w:r>
      <w:hyperlink r:id="rId4">
        <w:r>
          <w:rPr>
            <w:rStyle w:val="InternetLink"/>
            <w:rFonts w:cs="Times New Roman" w:ascii="Times New Roman" w:hAnsi="Times New Roman"/>
            <w:bCs/>
            <w:sz w:val="28"/>
            <w:szCs w:val="28"/>
          </w:rPr>
          <w:t>Уставу</w:t>
        </w:r>
      </w:hyperlink>
      <w:r>
        <w:rPr>
          <w:rFonts w:cs="Times New Roman" w:ascii="Times New Roman" w:hAnsi="Times New Roman"/>
          <w:bCs/>
          <w:sz w:val="28"/>
          <w:szCs w:val="28"/>
        </w:rPr>
        <w:t xml:space="preserve"> города и муниципальным правовым актам города и имеющий наличие коррупционного фактора, возвращается </w:t>
      </w:r>
      <w:r>
        <w:rPr>
          <w:rFonts w:eastAsia="Times New Roman" w:cs="Times New Roman" w:ascii="Times New Roman" w:hAnsi="Times New Roman"/>
          <w:sz w:val="28"/>
          <w:szCs w:val="28"/>
          <w:lang w:eastAsia="ru-RU"/>
        </w:rPr>
        <w:t>субъекту правотворческой инициативы</w:t>
      </w:r>
      <w:r>
        <w:rPr>
          <w:rFonts w:cs="Times New Roman" w:ascii="Times New Roman" w:hAnsi="Times New Roman"/>
          <w:bCs/>
          <w:sz w:val="28"/>
          <w:szCs w:val="28"/>
        </w:rPr>
        <w:t xml:space="preserve"> для устранения замечаний.</w:t>
      </w:r>
    </w:p>
    <w:p>
      <w:pPr>
        <w:pStyle w:val="Normal"/>
        <w:autoSpaceDE w:val="false"/>
        <w:spacing w:lineRule="auto" w:line="240" w:before="0" w:after="0"/>
        <w:ind w:firstLine="709"/>
        <w:jc w:val="both"/>
        <w:rPr/>
      </w:pPr>
      <w:r>
        <w:rPr>
          <w:rFonts w:cs="Times New Roman" w:ascii="Times New Roman" w:hAnsi="Times New Roman"/>
          <w:bCs/>
          <w:sz w:val="28"/>
          <w:szCs w:val="28"/>
        </w:rPr>
        <w:t>4. После устранения замечаний в Думу города направляется уточненный (исправленный) проект решения для проведения повторной экспертизы. В случае, если с</w:t>
      </w:r>
      <w:r>
        <w:rPr>
          <w:rFonts w:eastAsia="Times New Roman" w:cs="Times New Roman" w:ascii="Times New Roman" w:hAnsi="Times New Roman"/>
          <w:sz w:val="28"/>
          <w:szCs w:val="28"/>
          <w:lang w:eastAsia="ru-RU"/>
        </w:rPr>
        <w:t xml:space="preserve">убъект правотворческой инициативы </w:t>
      </w:r>
      <w:r>
        <w:rPr>
          <w:rFonts w:cs="Times New Roman" w:ascii="Times New Roman" w:hAnsi="Times New Roman"/>
          <w:bCs/>
          <w:sz w:val="28"/>
          <w:szCs w:val="28"/>
        </w:rPr>
        <w:t>не согласен с предложениями уполномоченного специалиста аппарата Думы города, проводившего экспертизу, к проекту решения должны быть приложены письменные пояснения по ним.</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Статья 5</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Внесенный проект решения субъектами правотворческой инициативы, указанными в пунктах 2 и 3 статьи 2 настоящего Порядка, направляется Думой города главе города, в счетную палату города и (или) в прокуратуру города Нижневартовска для дачи соответствующих заключений.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2. Полученные замечания на проект решения, изложенные в заключениях, передаются субъекту правотворческой инициативы, </w:t>
      </w:r>
      <w:r>
        <w:rPr>
          <w:rFonts w:eastAsia="Times New Roman" w:cs="Times New Roman" w:ascii="Times New Roman" w:hAnsi="Times New Roman"/>
          <w:sz w:val="28"/>
          <w:szCs w:val="28"/>
          <w:lang w:eastAsia="ru-RU"/>
        </w:rPr>
        <w:t>указанному в пунктах 2 и 3 статьи 2 настоящего Порядка</w:t>
      </w:r>
      <w:r>
        <w:rPr>
          <w:rFonts w:cs="Times New Roman" w:ascii="Times New Roman" w:hAnsi="Times New Roman"/>
          <w:bCs/>
          <w:sz w:val="28"/>
          <w:szCs w:val="28"/>
        </w:rPr>
        <w:t>, для их устранения и (или) представления пояснений по ним. Уточненный (исправленный) проект решения повторно направляется Думой города главе города, в прокуратуру города Нижневартовска, в счетную палату города.</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екты решений, которые не отвечают требованиям настоящего Порядка, </w:t>
      </w:r>
      <w:r>
        <w:rPr>
          <w:rFonts w:cs="Times New Roman" w:ascii="Times New Roman" w:hAnsi="Times New Roman"/>
          <w:bCs/>
          <w:sz w:val="28"/>
          <w:szCs w:val="28"/>
        </w:rPr>
        <w:t>не подлежат рассмотрению Думой города и</w:t>
      </w:r>
      <w:r>
        <w:rPr>
          <w:rFonts w:eastAsia="Times New Roman" w:cs="Times New Roman" w:ascii="Times New Roman" w:hAnsi="Times New Roman"/>
          <w:sz w:val="28"/>
          <w:szCs w:val="28"/>
          <w:lang w:eastAsia="ru-RU"/>
        </w:rPr>
        <w:t xml:space="preserve"> возвращаются субъекту правотворческой инициатив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озврат проекта решения не является препятствием для повторного его внесения в Думу города, при условии устранения нарушений, явившихся причиной для возврата.</w:t>
      </w:r>
    </w:p>
    <w:p>
      <w:pPr>
        <w:pStyle w:val="Normal"/>
        <w:shd w:fill="FFFFFF" w:val="clear"/>
        <w:tabs>
          <w:tab w:val="clear" w:pos="708"/>
          <w:tab w:val="left" w:pos="993" w:leader="none"/>
          <w:tab w:val="left" w:pos="1134" w:leader="none"/>
        </w:tabs>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3. Если в Думу города поступит проект решения, содержащий повторение одних и тех же положений (сходный, идентичный) с раннее внесенным проектом решения такой проект решения рассмотрению не подлежит и возвращается субъекту правотворческой инициативы по причине недопущения дублирования проектов решений.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4. Если в Думу города внесены альтернативные (взаимоисключающие) проекты решений, указанные проекты решений рассматриваются одновременно на соответствующем комитете. При таком рассмотрении комитетом определяется один из альтернативных проектов решений (проект решения, набравший большинство голосов от числа присутствующих на заседании членов комитета), рекомендуемый для рассмотрения на заседании Думы горо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 До рассмотрения проекта решения на заседании Думы города субъект правотворческой инициативы имеет право уточнить, отозвать его, направив в Думу города соответствующее письменное обращение на имя председателя Думы города. </w:t>
      </w:r>
    </w:p>
    <w:p>
      <w:pPr>
        <w:pStyle w:val="Normal"/>
        <w:spacing w:lineRule="auto" w:line="240" w:before="0" w:after="0"/>
        <w:ind w:firstLine="709"/>
        <w:jc w:val="both"/>
        <w:rPr/>
      </w:pPr>
      <w:r>
        <w:rPr>
          <w:rFonts w:cs="Times New Roman" w:ascii="Times New Roman" w:hAnsi="Times New Roman"/>
          <w:bCs/>
          <w:sz w:val="28"/>
          <w:szCs w:val="28"/>
        </w:rPr>
        <w:t xml:space="preserve">Проект решения, внесенный в Думу города, в порядке правотворческой инициативы совместно двумя и более субъектами правотворческой инициативы, может быть уточнен, отозван исключительно всеми субъектами правотворческой инициативы, внесшими проект решения. </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озванный проект решения Думой города не рассматривается.</w:t>
      </w:r>
    </w:p>
    <w:p>
      <w:pPr>
        <w:pStyle w:val="Normal"/>
        <w:spacing w:lineRule="auto" w:line="240" w:before="0" w:after="0"/>
        <w:ind w:firstLine="709"/>
        <w:jc w:val="both"/>
        <w:rPr/>
      </w:pPr>
      <w:r>
        <w:rPr>
          <w:rFonts w:cs="Times New Roman" w:ascii="Times New Roman" w:hAnsi="Times New Roman"/>
          <w:bCs/>
          <w:sz w:val="28"/>
          <w:szCs w:val="28"/>
        </w:rPr>
        <w:t>6. Отозванный проект решения может быть повторно внесен в Думу города. В этом случае проект решения рассматривается Думой города как вновь внесенный с соблюдением процедур, установленных настоящим Порядком.</w:t>
      </w:r>
    </w:p>
    <w:p>
      <w:pPr>
        <w:pStyle w:val="Normal"/>
        <w:numPr>
          <w:ilvl w:val="0"/>
          <w:numId w:val="0"/>
        </w:numPr>
        <w:autoSpaceDE w:val="false"/>
        <w:spacing w:lineRule="auto" w:line="240" w:before="0" w:after="0"/>
        <w:jc w:val="center"/>
        <w:outlineLvl w:val="0"/>
        <w:rPr>
          <w:rFonts w:ascii="Times New Roman" w:hAnsi="Times New Roman" w:cs="Times New Roman"/>
          <w:bCs/>
          <w:strike/>
          <w:sz w:val="28"/>
          <w:szCs w:val="28"/>
        </w:rPr>
      </w:pPr>
      <w:r>
        <w:rPr>
          <w:rFonts w:cs="Times New Roman" w:ascii="Times New Roman" w:hAnsi="Times New Roman"/>
          <w:bCs/>
          <w:strike/>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татья 7</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4"/>
        </w:numPr>
        <w:tabs>
          <w:tab w:val="clear" w:pos="708"/>
          <w:tab w:val="left" w:pos="709" w:leader="none"/>
          <w:tab w:val="left" w:pos="993" w:leader="none"/>
        </w:tabs>
        <w:autoSpaceDE w:val="false"/>
        <w:spacing w:lineRule="auto" w:line="240" w:before="0" w:after="0"/>
        <w:ind w:left="0" w:firstLine="708"/>
        <w:contextualSpacing/>
        <w:jc w:val="both"/>
        <w:rPr/>
      </w:pPr>
      <w:r>
        <w:rPr>
          <w:rFonts w:cs="Times New Roman" w:ascii="Times New Roman" w:hAnsi="Times New Roman"/>
          <w:sz w:val="28"/>
          <w:szCs w:val="28"/>
        </w:rPr>
        <w:t>Со дня вступления в силу настоящего Порядка устанавливается переходный период до 01.03.2024.</w:t>
      </w:r>
    </w:p>
    <w:p>
      <w:pPr>
        <w:pStyle w:val="Normal"/>
        <w:numPr>
          <w:ilvl w:val="0"/>
          <w:numId w:val="3"/>
        </w:numPr>
        <w:tabs>
          <w:tab w:val="clear" w:pos="708"/>
          <w:tab w:val="left" w:pos="709" w:leader="none"/>
          <w:tab w:val="left" w:pos="993" w:leader="none"/>
        </w:tabs>
        <w:autoSpaceDE w:val="false"/>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sz w:val="28"/>
          <w:szCs w:val="28"/>
        </w:rPr>
        <w:t>В переходный период внесенные в Думу города проекты решений переоформлению не подлежат.</w:t>
      </w:r>
    </w:p>
    <w:p>
      <w:pPr>
        <w:pStyle w:val="Normal"/>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Приложение 1 </w:t>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к Порядку внесения проектов муниципальных правовых актов в Думу города Нижневартовска, перечню и форме прилагаемых к ним документов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ец                                </w:t>
      </w:r>
    </w:p>
    <w:p>
      <w:pPr>
        <w:pStyle w:val="Normal"/>
        <w:autoSpaceDE w:val="false"/>
        <w:spacing w:lineRule="auto" w:line="240" w:before="0" w:after="0"/>
        <w:jc w:val="center"/>
        <w:rPr>
          <w:lang w:val="en-US" w:eastAsia="en-US"/>
        </w:rPr>
      </w:pPr>
      <w:r>
        <w:rPr>
          <w:lang w:val="en-US" w:eastAsia="en-US"/>
        </w:rPr>
        <w:drawing>
          <wp:inline distT="0" distB="0" distL="0" distR="0">
            <wp:extent cx="436880" cy="555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15" t="-11" r="-15" b="-11"/>
                    <a:stretch>
                      <a:fillRect/>
                    </a:stretch>
                  </pic:blipFill>
                  <pic:spPr bwMode="auto">
                    <a:xfrm>
                      <a:off x="0" y="0"/>
                      <a:ext cx="436880" cy="555625"/>
                    </a:xfrm>
                    <a:prstGeom prst="rect">
                      <a:avLst/>
                    </a:prstGeom>
                  </pic:spPr>
                </pic:pic>
              </a:graphicData>
            </a:graphic>
          </wp:inline>
        </w:drawing>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ся _______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ъект правотворческой инициативы)</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Е ОБРАЗОВАНИЕ ГОРОДСКОЙ ОКРУГ</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ГОРОД НИЖНЕВАРТОВСК</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НТЫ-МАНСИЙСКИЙ АВТОНОМНЫЙ ОКРУГ - ЮГР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УМА ГОРОД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20__ года                                                                        № 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Об) (положении, порядке, внесении изменени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оздании, отмене, и т.п.) 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В целях (в связи, в соответствии</w:t>
      </w:r>
      <w:r>
        <w:rPr>
          <w:rFonts w:cs="Times New Roman" w:ascii="Times New Roman" w:hAnsi="Times New Roman"/>
          <w:sz w:val="28"/>
          <w:szCs w:val="28"/>
          <w:lang w:eastAsia="ru-RU"/>
        </w:rPr>
        <w:t>, на основании, руководствуясь, во исполнение и т.п.</w:t>
      </w:r>
      <w:r>
        <w:rPr>
          <w:rFonts w:eastAsia="Times New Roman" w:cs="Times New Roman" w:ascii="Times New Roman" w:hAnsi="Times New Roman"/>
          <w:sz w:val="28"/>
          <w:szCs w:val="28"/>
          <w:lang w:eastAsia="ru-RU"/>
        </w:rPr>
        <w:t xml:space="preserve">) _____________________________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 города РЕШИЛ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Утвердить (положение, порядок, регламент и т.п.), внести изменение в решение Думы города Нижневартовска от___.___.____20__года №___ (с изменениями от___.___.20__ №___, от __.__.20__ №___), принять к сведению и т.п..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Настоящее решение вступает в силу после его официального опублик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Глав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Нижневартовска                              города Нижневартовс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ициалы, фамилия)                                   (инициалы, фамил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 20__ года                                  «___»____________ </w:t>
      </w:r>
      <w:r>
        <w:rPr>
          <w:rFonts w:eastAsia="Times New Roman" w:cs="Times New Roman" w:ascii="Times New Roman" w:hAnsi="Times New Roman"/>
          <w:sz w:val="24"/>
          <w:szCs w:val="24"/>
          <w:lang w:eastAsia="ru-RU"/>
        </w:rPr>
        <w:t>20__ года»</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w:t>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к Порядку внесения проектов муниципальных правовых актов в Думу города Нижневартовска, перечню и форме прилагаемых к ним документов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ец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center"/>
        <w:rPr>
          <w:lang w:val="en-US" w:eastAsia="en-US"/>
        </w:rPr>
      </w:pPr>
      <w:r>
        <w:rPr>
          <w:lang w:val="en-US" w:eastAsia="en-US"/>
        </w:rPr>
        <w:drawing>
          <wp:inline distT="0" distB="0" distL="0" distR="0">
            <wp:extent cx="43688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1" r="-15" b="-11"/>
                    <a:stretch>
                      <a:fillRect/>
                    </a:stretch>
                  </pic:blipFill>
                  <pic:spPr bwMode="auto">
                    <a:xfrm>
                      <a:off x="0" y="0"/>
                      <a:ext cx="436880" cy="555625"/>
                    </a:xfrm>
                    <a:prstGeom prst="rect">
                      <a:avLst/>
                    </a:prstGeom>
                  </pic:spPr>
                </pic:pic>
              </a:graphicData>
            </a:graphic>
          </wp:inline>
        </w:drawing>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ся _______________</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ъект правотворческой инициативы)</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Е ОБРАЗОВАНИЕ ГОРОДСКОЙ ОКРУГ</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ГОРОД НИЖНЕВАРТОВСК</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НТЫ-МАНСИЙСКИЙ АВТОНОМНЫЙ ОКРУГ - ЮГР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УМА ГОРОД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20__ года                                                                            № 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Об) (положении, порядке, внесении изменени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оздании, отмене, и т.п.) ______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в связи, в соответствии, </w:t>
      </w:r>
      <w:r>
        <w:rPr>
          <w:rFonts w:cs="Times New Roman" w:ascii="Times New Roman" w:hAnsi="Times New Roman"/>
          <w:sz w:val="28"/>
          <w:szCs w:val="28"/>
          <w:lang w:eastAsia="ru-RU"/>
        </w:rPr>
        <w:t>на основании, руководствуясь, во исполнение и иное</w:t>
      </w:r>
      <w:r>
        <w:rPr>
          <w:rFonts w:eastAsia="Times New Roman" w:cs="Times New Roman" w:ascii="Times New Roman" w:hAnsi="Times New Roman"/>
          <w:sz w:val="28"/>
          <w:szCs w:val="28"/>
          <w:lang w:eastAsia="ru-RU"/>
        </w:rPr>
        <w:t>) 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 города РЕШИЛ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___________________________________________________________.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Настоящее решение вступает в силу после его подпис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Нижневартовска                                                (инициалы, фамили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 «__» __________ 20__ года»</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Приложение 3 </w:t>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к Порядку внесения проектов муниципальных правовых актов в Думу города Нижневартовска, перечню и форме прилагаемых к ним документов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ец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Думы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а Нижневартовска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20____ №___</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рядок, таблица, график, схема, перечень, правила, регламент, программа, план, изображение, типовая форма документа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4 </w:t>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к Порядку внесения проектов муниципальных правовых актов в Думу города Нижневартовска, перечню и форме прилагаемых к ним документов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ец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 к проекту решения Думы города Нижневартовска «_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ключает следующие основные раздел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обоснование необходимости принятия проекта решения - здесь разъясняется, какая проблема или пробел в решении Думы города Нижневартовска существует, и как новый проект решения это исправит;</w:t>
      </w:r>
    </w:p>
    <w:p>
      <w:pPr>
        <w:pStyle w:val="Normal"/>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2) указание на установленные действующим законодательством полномочия Думы города Нижневартовска по принятию проекта решения (с обязательной ссылкой на соответствующие структурные единицы нормативных правовых актов (разделы, главы, статьи, части</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ункты, подпункты, абзац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анализ действующих норм - проводится анализ норм решений, которые действуют в данной сфере, и поясняется, почему их необходимо изменить или дополнить (</w:t>
      </w:r>
      <w:r>
        <w:rPr>
          <w:rFonts w:eastAsia="Times New Roman" w:cs="Times New Roman" w:ascii="Times New Roman" w:hAnsi="Times New Roman"/>
          <w:sz w:val="24"/>
          <w:szCs w:val="24"/>
          <w:lang w:eastAsia="ru-RU"/>
        </w:rPr>
        <w:t>с обязательной ссылкой на соответствующие структурные единицы нормативных правовых актов (разделы, главы, статьи, части</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ункты, подпункты, абзац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основные положения проекта решения - кратко излагается суть предлагаемых нововведений и основных норм проекта решения;</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 прогноз социально-экономических и иных последствий принятия проекта реш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6) иные ключевые аспекты проекта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к Порядку внесения проектов муниципальных правовых актов в Думу города Нижневартовска, перечню и форме прилагаемых к ним документов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ое обоснование к проекту решения Думы города Нижневартовска  «_____________________________________________»</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е проекта решения Думы города Нижневартовска «____________________________________» не потребует дополнительных расходов из бюджета городского округа (либо - расходы на реализацию проекта решения составят _________ру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w:t>
      </w:r>
      <w:r>
        <w:rPr>
          <w:rFonts w:cs="Times New Roman" w:ascii="Times New Roman" w:hAnsi="Times New Roman"/>
          <w:sz w:val="28"/>
          <w:szCs w:val="28"/>
        </w:rPr>
        <w:t>сточником доходов, за счет которого может быть осуществлено финансирование программы или других расходов является _______________________ (бюджета города, бюджет других уровней и и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w:t>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к Порядку внесения проектов муниципальных правовых актов в Думу города Нижневартовска, перечню и форме прилагаемых к ним документов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Перечень решений Думы города Нижневартовска, которые необходимо изменить или отменить в связи с принятием проекта решения Думы города Нижневартовска «_____________________________», а также предложений о разработке решений Думы города Нижневартовска, принятие которых необходимо для реализации данного решения</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нятие проекта решения Думы города Нижневартовска «____________________________________» не потребует изменения или отмены решений Думы города Нижневартовска, а также не потребует разработки решений Думы города Нижневартовска, принятие которых необходимо для реализации данного решения (либо - принятие проекта решения Думы города Нижневартовска «____________________________________» потребует внесения изменений и (или) отмены) в решение (-я) Думы города Нижневартовска от ___.___._____ №____ «_____________________________»; для реализации данного решения потребуется разработка и принятие следующих решений Думы города Нижневартовска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spacing w:lineRule="auto" w:line="240" w:before="0" w:after="0"/>
        <w:ind w:left="5670" w:hanging="0"/>
        <w:jc w:val="both"/>
        <w:rPr/>
      </w:pPr>
      <w:r>
        <w:rPr>
          <w:rFonts w:eastAsia="Times New Roman" w:cs="Times New Roman" w:ascii="Times New Roman" w:hAnsi="Times New Roman"/>
          <w:sz w:val="28"/>
          <w:szCs w:val="28"/>
          <w:lang w:eastAsia="ru-RU"/>
        </w:rPr>
        <w:t xml:space="preserve">к Порядку внесения проектов муниципальных правовых актов в Думу города Нижневартовска, перечню и форме прилагаемых к ним документов </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АВНИТЕЛЬНАЯ ТАБЛИЦА</w:t>
      </w:r>
    </w:p>
    <w:p>
      <w:pPr>
        <w:pStyle w:val="Normal"/>
        <w:spacing w:lineRule="auto" w:line="240" w:before="0" w:after="0"/>
        <w:ind w:firstLine="709"/>
        <w:jc w:val="center"/>
        <w:rPr/>
      </w:pPr>
      <w:r>
        <w:rPr>
          <w:rFonts w:cs="Times New Roman" w:ascii="Times New Roman" w:hAnsi="Times New Roman"/>
          <w:sz w:val="28"/>
          <w:szCs w:val="28"/>
        </w:rPr>
        <w:t xml:space="preserve">по </w:t>
      </w:r>
      <w:r>
        <w:rPr>
          <w:rFonts w:cs="Times New Roman" w:ascii="Times New Roman" w:hAnsi="Times New Roman"/>
          <w:sz w:val="28"/>
          <w:szCs w:val="28"/>
          <w:lang w:eastAsia="ru-RU"/>
        </w:rPr>
        <w:t xml:space="preserve">проекту решения Думы города Нижневартовска </w:t>
      </w:r>
      <w:r>
        <w:rPr>
          <w:rFonts w:eastAsia="Times New Roman" w:cs="Times New Roman" w:ascii="Times New Roman" w:hAnsi="Times New Roman"/>
          <w:bCs/>
          <w:iCs/>
          <w:sz w:val="28"/>
          <w:szCs w:val="28"/>
          <w:lang w:eastAsia="ru-RU"/>
        </w:rPr>
        <w:t>«_______________________________»</w:t>
      </w:r>
    </w:p>
    <w:p>
      <w:pPr>
        <w:pStyle w:val="Normal"/>
        <w:spacing w:lineRule="auto" w:line="240" w:before="0" w:after="0"/>
        <w:ind w:firstLine="709"/>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ая редак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ая редакц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54" w:before="0" w:after="1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6" w:gutter="0" w:header="709" w:top="993"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4" w:hanging="585"/>
      </w:pPr>
      <w:rPr/>
    </w:lvl>
  </w:abstractNum>
  <w:abstractNum w:abstractNumId="3">
    <w:lvl w:ilvl="0">
      <w:start w:val="1"/>
      <w:numFmt w:val="decimal"/>
      <w:lvlText w:val="%1."/>
      <w:lvlJc w:val="left"/>
      <w:pPr>
        <w:tabs>
          <w:tab w:val="num" w:pos="0"/>
        </w:tabs>
        <w:ind w:left="1068"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Название Знак"/>
    <w:qFormat/>
    <w:rPr>
      <w:rFonts w:ascii="Times New Roman" w:hAnsi="Times New Roman" w:eastAsia="Times New Roman" w:cs="Times New Roman"/>
      <w:b/>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8D7C6A1E0B95012978B9534E5C7095D959C0136ADEC5347E4D45AA052337AB30DB32E9A15A3B0084359941B2A620D3DE21DD82554E028CA5692Fi7sCI" TargetMode="External"/><Relationship Id="rId3" Type="http://schemas.openxmlformats.org/officeDocument/2006/relationships/hyperlink" Target="consultantplus://offline/ref=6439A1BD44B6B8EB6F09F35AC506B22B56A7024F7C4F493661BA3E416D74280CD58D7F8DD0D8FE851F3F74BBA77C4300E2Y019L" TargetMode="External"/><Relationship Id="rId4" Type="http://schemas.openxmlformats.org/officeDocument/2006/relationships/hyperlink" Target="consultantplus://offline/ref=6439A1BD44B6B8EB6F09F35AC506B22B56A7024F7C4F493661BA3E416D74280CD58D7F8DD0D8FE851F3F74BBA77C4300E2Y019L"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58:00Z</dcterms:created>
  <dc:creator>Карюгина МВ</dc:creator>
  <dc:description/>
  <cp:keywords/>
  <dc:language>en-US</dc:language>
  <cp:lastModifiedBy>Иванова Татьяна Анатольевна</cp:lastModifiedBy>
  <cp:lastPrinted>2024-01-16T12:10:00Z</cp:lastPrinted>
  <dcterms:modified xsi:type="dcterms:W3CDTF">2024-01-16T07:22:00Z</dcterms:modified>
  <cp:revision>15</cp:revision>
  <dc:subject/>
  <dc:title/>
</cp:coreProperties>
</file>