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4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>ПРОЕК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__» 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__ года</w:t>
        <w:tab/>
        <w:tab/>
        <w:t xml:space="preserve">                 </w:t>
        <w:tab/>
        <w:tab/>
        <w:t xml:space="preserve">         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1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рядке внесения проектов муниципальных правовых актов в Думу города Нижневартовска, перечне и формах прилагаемых к ним документо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«О Порядке внесения проектов муниципальных правовых актов в Думу города Нижневартовска, перечне и формах прилагаемых к ним документов», внесенный депутато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рода Нижневартовска, в соответствии с пунктом 2 статьи 35 Устава города Нижневартовс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внесения проектов муниципальных правовых актов в Думу города Нижневартовска, перечень и формы прилагаемых к ним документов согласно приложению 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решения Думы города Нижневартовска: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города Нижневартовска от 29.05.2015 №825 «О Порядке внесения проектов муниципальных правовых актов Думы города Нижневартовска»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города Нижневартовска от 18.09.2015 №875 «О внесении изменений в решение Думы города Нижневартовска от 29.05.2015 №825 «О Порядке внесения проектов муниципальных правовых актов Думы города Нижневартовска»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города Нижневартовска от 25.10.2016 №44 «О внесении изменений в решение Думы города Нижневартовска от 29.05.2015 №825 «О Порядке внесения проектов муниципальных правовых актов Думы города Нижневартовска» (с изменениями)»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города Нижневартовска от 27.02.2017 №124 «О внесении изменений в решение Думы города Нижневартовска от 29.05.2015 №825 «О Порядке внесения проектов муниципальных правовых актов Думы города Нижневартовска» (с изменениями)»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города Нижневартовска от 13.03.2017 №125 «О внесении изменений в решение Думы города Нижневартовска от 29.05.2015 №825 «О Порядке внесения проектов муниципальных правовых актов Думы города Нижневартовска» (с изменениями)»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города Нижневартовска от 29.04.2022 №146 «О внесении изменений в решение Думы города Нижневартовска от 29.05.2015 №825 «О Порядке внесения проектов муниципальных правовых актов Думы города Нижневартовска» (с изменениями)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__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__ год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03:00Z</dcterms:created>
  <dc:creator>Трофимец Екатерина Евгеньевн</dc:creator>
  <dc:description/>
  <cp:keywords/>
  <dc:language>en-US</dc:language>
  <cp:lastModifiedBy>Иванова Татьяна Анатольевна</cp:lastModifiedBy>
  <cp:lastPrinted>2023-12-26T11:15:00Z</cp:lastPrinted>
  <dcterms:modified xsi:type="dcterms:W3CDTF">2024-01-16T11:22:00Z</dcterms:modified>
  <cp:revision>15</cp:revision>
  <dc:subject/>
  <dc:title/>
</cp:coreProperties>
</file>