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708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бюджетной и налоговой политики города Нижневартовска на 2020 год и на плановый период 2021 и 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едварительные итоги социально-экономического развития города Нижневартовска за январь-июнь 2019 года и ожидаемые итоги социально-экономического развития города Нижневартовска за 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гноз социально-экономического развит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города Нижневартовска на 2020 год и на плановый период 2021 и 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к проекту решения о бюджете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проекта бюджета города Нижневартовска на 2020 год и на плановый период 2021 и 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бюджета города Нижневартовска на 2020 год и на плановый период 2021 и 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Нижневартовска на 2020 год и на плановый период 2021 и 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циальная поддержка и социальная помощь для отдельных категорий граждан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>
          <w:trHeight w:val="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>
          <w:trHeight w:val="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жилищно-коммунального хозяйства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</w:tr>
      <w:tr>
        <w:trPr>
          <w:trHeight w:val="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дорожного хозяйства, организация транспортного обслуживания и благоустройство территории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апитальное строительство и реконструкция объектов города Нижневартовска на 2018 - 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Формирование современной городской среды в муниципальном образовании город Нижневартовск на 2018 - 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еализация проекта "Инициативное бюджетирование" на 2018 - 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ижневартовска "Улучшение жилищных условий молодых семей в 2018 - 2025 годах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и распоряжение имуществом, находящимся в муниципальной собственности муниципального образования город Нижневартовск, и земельными участками, находящимися в муниципальной собственности или государственная собственность на которые не разграничена,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и финансами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ы по пропаганде здорового образа жизни (профилактика наркомании, токсикомании, алкоголизма)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Комплекс мероприятий по профилактике правонарушений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крепление пожарной безопасности, защита населения и территории города Нижневартовска от чрезвычайных ситуаций природного и техногенного характера, мероприятия по гражданской обороне и обеспечению безопасности людей на водных объектах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город Нижневартовск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гражданского общества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администрации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агропромышленного комплекса на территории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здоровление экологической обстановки в городе Нижневартовске в 2018-2025 годах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лектронный Нижневартовск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рганизация предоставления государственных и муниципальных услуг через Нижневартовский МФЦ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Материально-техническое и организационное обеспечение деятельности органов местного самоуправления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доступным и комфортным жильем жителей города Нижневартовска в 2018-2025 годах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оциальной сферы города Нижневартовска на 2019-203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градостроительной деятельности и жилищного строительства в городе Нижневартовске в 2020-2025 годах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на осуществление непрограммных направлений деятельности на 2020 год и на плановый период 2021 и 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униципальных внутренних заимствований города Нижневартовска на 2020 год и на плановый период 2021 и 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б объемах бюджетных ассигнований, направляемых на поддержку семьи и детей, в том числе на развитие социальной инфраструктуры для детей, предусмотренных в проекте решения Думы города "О бюджете города Нижневартовска на 2020 год и на плановый период 2021 и 2022 год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 предусмотренных в проекте бюджета на 2020 год и на плановый период 2021 и 2022 годов объемах бюджетных ассигнований на обеспечение долевого софинансирования расходных обязательств за счет средств бюджета города и бюджетов других уров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жидаемого исполнения бюджета города за 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муниципальных программ (проекты изменений в указанные паспор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убличных нормативных обязательств, подлежащих исполнению за счет средств бюджета города Нижневартовска, на 2020 год и плановый период 2021 и 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изменений в бюджетный прогноз города Нижневартовска на долгосрочный период до 2024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сточников доходов бюджета города Нижневартовска на 2020 год и плановый период 2021 и 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ограммы приватизации муниципального имущества в городе Нижневартовске на 2020 год и плановый период 2021-2022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Calibri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eastAsia="Times New Roman" w:cs="Calibri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 w:cs="Calibri"/>
      <w:sz w:val="22"/>
      <w:szCs w:val="22"/>
    </w:rPr>
  </w:style>
  <w:style w:type="character" w:styleId="21">
    <w:name w:val="Основной текст 2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Calibri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0:00Z</dcterms:created>
  <dc:creator>Решотка</dc:creator>
  <dc:description/>
  <cp:keywords/>
  <dc:language>en-US</dc:language>
  <cp:lastModifiedBy>Верба Аксана Николаевна</cp:lastModifiedBy>
  <cp:lastPrinted>2018-11-14T12:14:00Z</cp:lastPrinted>
  <dcterms:modified xsi:type="dcterms:W3CDTF">2019-11-19T10:31:00Z</dcterms:modified>
  <cp:revision>73</cp:revision>
  <dc:subject/>
  <dc:title>Проект</dc:title>
</cp:coreProperties>
</file>