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8100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МУНИЦИПАЛЬНОЕ ОБРАЗОВАНИЕ ГОРОДСКОЙ ОКР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ОРОД НИЖНЕВАРТОВ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ХАНТЫ-МАНСИЙСКИЙ АВТОНОМНЫЙ ОКРУГ- ЮГ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ДУМА ГОРОД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от 25 октября 2016 год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</w:t>
        <w:tab/>
        <w:tab/>
        <w:tab/>
        <w:t>№2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right="425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решение Думы города Нижневартовска от 22.04.2011 №16 «О денежном содержании лиц, замещающих муниципальные должности, и лиц, замещающих должности муниципальной службы» (с изменениями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мотрев проект решения Думы города Нижневартовска «О внесении изменений в решение Думы города Нижневартовска от 22.04.2011 №16          «О денежном содержании лиц, замещающих муниципальные должности, и лиц, замещающих должности муниципальной службы» (с изменениями)», внесенный исполняющим обязанности главы администрации города Нижневартовска, руководствуясь статьей 19 Устава города Нижневартовска,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ма города РЕШИЛ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решение Думы города Нижневартовска от 22.04.2011 №16    «О денежном содержании лиц, замещающих муниципальные должности, и лиц, замещающих должности муниципальной службы» (с изменениями от 22.05.2011 №45, 24.06.2011 №62, 16.03.2012 №190, 01.06.2012 №230, 26.10.2012 №288, 20.09.2013 №430, 26.12.2014 №693)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в приложении 1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ункт 1.1 раздел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eastAsia="Times New Roman" w:cs="Calibri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1.1. Настоящее Положение устанавливает размеры ежемесячного денежного вознаграждения, а также размеры ежемесячных и иных дополнительных выплат и порядок их осуществления лицам, замещающим муниципальные должности на постоянной основе в органах местного самоуправления города Нижневартовска: глава города, председатель Думы города, заместитель председателя Думы города (далее - лицо, замещающее муниципальную должность).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к Положению о денежном содержании лиц, замещающих муниципальные должности изложить в редакции, согласно приложению 1 к настоящему решению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в приложении 2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ункт 7.3 раздел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полнить абзацем одиннадцатым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- за ненадлежащее осуществление контроля за деятельностью муниципальных унитарных предприятий коммунального комплекса, выразившееся в допущении просроченной кредиторской задолженности за потребленные энергетические ресурсы, заместителю главы города, директору департамента жилищно-коммунального хозяйства – до 20 процент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ункт 10.4 раздел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10.4. Денежное поощрение по результатам работы за год выплачивается также работникам, проработавшим неполный календарный год по следующим причина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тупление на должность муниципальной службы в текущем календарном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торжение трудового договора по инициативе работн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торжение трудового договора по инициативе работодателя в случаях ликвидации структурного подразделения, сокращения численности или штата работни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отказ от продолжения работы в связи с изменением определенных сторонами условий трудового догов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стижение предельного возраста, установленного для замещения должности муниципальной служб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стечение срока трудового догов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пуск по уходу за ребенком до достижения им возраста трех лет.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бзац второй пункта 11.1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олнить предложениям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Единовременная выплата при предоставлении ежегодного оплачиваемого отпуска не выплачивается работникам, использовавшим право на ее получение в текущем календарном году в муниципальном учреждении города Нижневартовска, органе местного самоуправления города Нижневартовска. Использование права на получение единовременной выплаты при предоставлении ежегодного оплачиваемого отпуска подтверждается справкой с прежнего места работы.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приложении 1 к Положению о денежном содержании лиц, замещающих должности муниципальной служб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«</w:t>
      </w:r>
    </w:p>
    <w:tbl>
      <w:tblPr>
        <w:tblW w:w="95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80"/>
      </w:tblGrid>
      <w:tr>
        <w:trPr/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олжности муниципальной службы, учреждаемые для обеспечения полномочий Думы города, Счетной палаты</w:t>
            </w:r>
          </w:p>
        </w:tc>
      </w:tr>
    </w:tbl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.1 пункта 1 слова «главы города» заменить словами «председателя Думы города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 2 изложить в редакции, согласно приложению 2 к настоящему ре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города Нижневартовска</w:t>
        <w:tab/>
        <w:tab/>
        <w:tab/>
        <w:tab/>
        <w:tab/>
        <w:tab/>
        <w:t>М.В. Клец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</w:rPr>
        <w:t>Дата подписания «26» октября 2016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0" w:top="709" w:footer="0" w:bottom="99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0:10:00Z</dcterms:created>
  <dc:creator>Титов Олег Александрович</dc:creator>
  <dc:description/>
  <cp:keywords/>
  <dc:language>en-US</dc:language>
  <cp:lastModifiedBy>Трофимова Марина Викторовна</cp:lastModifiedBy>
  <cp:lastPrinted>2016-10-25T15:35:00Z</cp:lastPrinted>
  <dcterms:modified xsi:type="dcterms:W3CDTF">2016-10-26T03:59:00Z</dcterms:modified>
  <cp:revision>11</cp:revision>
  <dc:subject/>
  <dc:title/>
</cp:coreProperties>
</file>