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10915" w:hanging="0"/>
        <w:rPr>
          <w:sz w:val="28"/>
          <w:szCs w:val="28"/>
        </w:rPr>
      </w:pPr>
      <w:r>
        <w:rPr>
          <w:sz w:val="28"/>
          <w:szCs w:val="28"/>
        </w:rPr>
        <w:t>Приложение 2 к решению</w:t>
      </w:r>
    </w:p>
    <w:p>
      <w:pPr>
        <w:pStyle w:val="Normal"/>
        <w:tabs>
          <w:tab w:val="clear" w:pos="708"/>
          <w:tab w:val="left" w:pos="5954" w:leader="none"/>
        </w:tabs>
        <w:ind w:left="10915" w:hanging="0"/>
        <w:rPr>
          <w:sz w:val="28"/>
          <w:szCs w:val="28"/>
        </w:rPr>
      </w:pPr>
      <w:r>
        <w:rPr>
          <w:sz w:val="28"/>
          <w:szCs w:val="28"/>
        </w:rPr>
        <w:t>Думы города Нижневартовска</w:t>
      </w:r>
    </w:p>
    <w:p>
      <w:pPr>
        <w:pStyle w:val="Normal"/>
        <w:tabs>
          <w:tab w:val="clear" w:pos="708"/>
          <w:tab w:val="left" w:pos="6750" w:leader="none"/>
        </w:tabs>
        <w:ind w:left="1091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6.12.2014 № 7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 графы "всего" и "2014 год" таблицы 2 раздела VII приложения к постановлению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и города от 10.07.2012 №842 "Об утверждении муниципальной программы "Развитие агропромышленного комплекса на территории города Нижневартовска на 2013-2015 годы" (с изменениями от 11.07.2013 №1378, 08.08.2013 №1659, 08.11.2013 №2322, 23.01.2014 №80, 07.05.2014 №844, 29.10.2014 №217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231"/>
        <w:gridCol w:w="2835"/>
        <w:gridCol w:w="2835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овые затраты на реализацию Программы (тыс. рублей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развития растениеводства, переработки и реализации продукции растение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развития животноводства, переработки и реализации продукции животно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33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744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поддержку малых форм хозяй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повышения эффективности использования и развития      ресурсного потенциала рыбохозяйственного компле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4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19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поддержку развития системы заготовки и переработки дикор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задаче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 30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3 954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по Программе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6 60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6 054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 30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3 954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юджет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3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 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21:00Z</dcterms:created>
  <dc:creator>Карюгина МВ</dc:creator>
  <dc:description/>
  <cp:keywords/>
  <dc:language>en-US</dc:language>
  <cp:lastModifiedBy>Карюгина МВ</cp:lastModifiedBy>
  <dcterms:modified xsi:type="dcterms:W3CDTF">2014-12-26T09:42:00Z</dcterms:modified>
  <cp:revision>3</cp:revision>
  <dc:subject/>
  <dc:title/>
</cp:coreProperties>
</file>