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  <w:t xml:space="preserve">Приложение  </w:t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  <w:t xml:space="preserve">к решению Думы </w:t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  <w:t xml:space="preserve">города Нижневартовска </w:t>
      </w:r>
    </w:p>
    <w:p>
      <w:pPr>
        <w:pStyle w:val="Normal"/>
        <w:shd w:fill="FFFFFF" w:val="clear"/>
        <w:ind w:left="5760" w:hanging="10"/>
        <w:jc w:val="both"/>
        <w:rPr>
          <w:color w:val="000000"/>
          <w:sz w:val="27"/>
          <w:szCs w:val="28"/>
        </w:rPr>
      </w:pPr>
      <w:r>
        <w:rPr>
          <w:sz w:val="27"/>
        </w:rPr>
        <w:t>от ____._____.2025 № ______</w:t>
      </w:r>
    </w:p>
    <w:p>
      <w:pPr>
        <w:pStyle w:val="Heading2"/>
        <w:jc w:val="center"/>
        <w:rPr>
          <w:b w:val="false"/>
          <w:b w:val="false"/>
          <w:bCs w:val="false"/>
          <w:color w:val="000000"/>
          <w:sz w:val="27"/>
          <w:szCs w:val="28"/>
        </w:rPr>
      </w:pPr>
      <w:r>
        <w:rPr>
          <w:b w:val="false"/>
          <w:bCs w:val="false"/>
          <w:color w:val="000000"/>
          <w:sz w:val="27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Порядок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highlight w:val="white"/>
        </w:rPr>
        <w:t>избрания главы города Нижневартовска Думой города Нижневартовс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числа кандидатов, представленных конкурсной комиссие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конкурса по отбору кандидатур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highlight w:val="white"/>
        </w:rPr>
      </w:pPr>
      <w:r>
        <w:rPr>
          <w:b/>
          <w:sz w:val="28"/>
          <w:szCs w:val="28"/>
        </w:rPr>
        <w:t>на должность главы города Нижневартовска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highlight w:val="white"/>
        </w:rPr>
      </w:pPr>
      <w:r>
        <w:rPr>
          <w:b/>
          <w:i/>
          <w:sz w:val="28"/>
          <w:szCs w:val="28"/>
          <w:highlight w:val="white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ассмотрение кандидатов, </w:t>
      </w:r>
      <w:r>
        <w:rPr>
          <w:rFonts w:eastAsia="Calibri"/>
          <w:sz w:val="28"/>
          <w:szCs w:val="28"/>
          <w:lang w:eastAsia="en-US"/>
        </w:rPr>
        <w:t>представленных конкурсной комиссией по результатам конкурса по отбору кандидатур на должность главы города Нижневартовска (далее – Конкурсная комиссия, Конкурс),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должность главы города Нижневартовска (далее – кандидаты)</w:t>
      </w:r>
      <w:r>
        <w:rPr>
          <w:sz w:val="28"/>
          <w:szCs w:val="28"/>
        </w:rPr>
        <w:t>, проводится в срок не позднее 20 календарных дней со дня представления кандидатов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ндидаты извещаются Думой города Нижневартовска (посредством телефонной связи, электронной почты или факсимильной связи, направления письма или телефонограммы) о дате, месте и времени заседания Думы города Нижневартовск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 заседании Думы города Нижневартовска председатель Конкурсной комиссии, а в случае его отсутствия заместитель председателя Конкурсной комиссии, докладывает о результатах Конкурса по отбору кандидатур на должность главы города Нижневартовск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седании Думы города Нижневартовск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андидаты поочередно (в алфавитном порядке)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>выступают со своим докладом о видении работы главы города Нижневартовска, планируемых действиях по развитию муниципального образования город Нижневартовск.</w:t>
      </w:r>
    </w:p>
    <w:p>
      <w:pPr>
        <w:pStyle w:val="Normal"/>
        <w:spacing w:lineRule="auto" w:line="256" w:before="0" w:after="16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ходе выступления кандидатом может быть представлена дополнительная информация, позволяющая оценить его профессиональный уровень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должительность выступления каждого кандидата – не более 30 минут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ле выступления кандидата </w:t>
      </w:r>
      <w:r>
        <w:rPr>
          <w:sz w:val="28"/>
          <w:szCs w:val="28"/>
        </w:rPr>
        <w:t>депутатами Думы города Нижневартовск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огут быть заданы вопросы по теме доклад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ле заслушивания всех докладов и обсуждений, </w:t>
      </w:r>
      <w:r>
        <w:rPr>
          <w:sz w:val="28"/>
          <w:szCs w:val="28"/>
        </w:rPr>
        <w:t>депутаты Думы города Нижневартовск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олосуют по каждому кандидату отдельно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брание на должность главы города Нижневартовска осуществляется Думой города Нижневартовска по результатам открытого голосования. Депутат Думы города Нижневартовска вправе голосовать «за» только по одной кандидатуре на должность главы города Нижневартовск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держание от голосования не допускается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ума города Нижневартовска принимает решение об избрании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должность главы Нижневартовска кандидата, набравшего более половины голосов от установленного числа депутатов Думы города Нижневартовск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лучае если Конкурсной комиссией представлены два кандидата и ни один из них не набрал требуемого числа голосов для избрания, проводится повторное голосование по данным двум кандидатам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лучае если Конкурсной комиссией представлено более двух кандидатов и ни один из них не набрал требуемого числа голосов для избрания, проводится повторное голосование по двум кандидатам, получившим наибольшее число голосов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и равном количестве голосов за место второго кандидата, депутатами Думы города Нижневартовска проводится отдельное голосование по кандидатам, набравшим одинаковое количество голосов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торым кандидатом будет считаться кандидат, набравший большинство голосо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числа присутствующих на заседании Думы города Нижневартовска  депутатов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овторное голосование может быть проведено после перерыва на текущем заседании Думы города Нижневартовска или в иной день в пределах срока, установленного в пункте 1 настоящего Порядк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збранным на должность главы города Нижневартовска по итогу повторного голосования считается кандидат, набравшей более половины голосов от установленного числа депутатов Думы города Нижневартовск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Если при повторном голосовании ни один кандидат не набрал более половины голосов от установленного числа депутатов Думы города Нижневартовска, Дума города Нижневартовска принимает решение о признании избрания главы города Нижневартовск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есостоявшимся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езультаты голосования оглашаются председательствующим на заседании Думы города Нижневартовск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и включаются в протокол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е об избрании главы города Нижневартовска или решение </w:t>
      </w:r>
      <w:r>
        <w:rPr>
          <w:sz w:val="28"/>
          <w:szCs w:val="28"/>
        </w:rPr>
        <w:t xml:space="preserve">о признании избрания главы города Нижневартовска </w:t>
      </w:r>
      <w:r>
        <w:rPr>
          <w:rFonts w:eastAsia="Calibri"/>
          <w:sz w:val="28"/>
          <w:szCs w:val="28"/>
          <w:lang w:eastAsia="en-US"/>
        </w:rPr>
        <w:t>несостоявшимся подлежит обнародованию в порядке, установленном Уставом города Нижневартовск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принятия р</w:t>
      </w:r>
      <w:r>
        <w:rPr>
          <w:sz w:val="28"/>
          <w:szCs w:val="28"/>
        </w:rPr>
        <w:t xml:space="preserve">ешение о признании избрания главы города Нижневартовска </w:t>
      </w:r>
      <w:r>
        <w:rPr>
          <w:rFonts w:eastAsia="Calibri"/>
          <w:sz w:val="28"/>
          <w:szCs w:val="28"/>
          <w:lang w:eastAsia="en-US"/>
        </w:rPr>
        <w:t>несостоявшимся Дума города Нижневартовск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 течение 10 рабочих дне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нимает решение о повторном проведении Конкурс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андидат, избранный главой города Нижневартовска, обязан в срок не позднее 5 календарных дне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 дня принятия Думой города Нижневартовска решения об избрании главы города Нижневартовска представить в Думу города Нижневартовска</w:t>
      </w:r>
      <w:r>
        <w:rPr>
          <w:rFonts w:eastAsia="Calibri"/>
          <w:sz w:val="28"/>
          <w:szCs w:val="28"/>
          <w:lang w:eastAsia="en-US"/>
        </w:rPr>
        <w:t xml:space="preserve"> сведения о </w:t>
      </w:r>
      <w:r>
        <w:rPr>
          <w:rFonts w:eastAsia="Calibri"/>
          <w:sz w:val="28"/>
          <w:szCs w:val="28"/>
        </w:rPr>
        <w:t xml:space="preserve">прекращении деятельности, несовместимой со статусом главы муниципального образования, либо </w:t>
      </w:r>
      <w:r>
        <w:rPr>
          <w:sz w:val="28"/>
          <w:szCs w:val="28"/>
        </w:rPr>
        <w:t>копию документа, удостоверяющего подачу в установленный срок заявления о прекращении указанной деятельности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лучае невыполнения кандидатом требования, установленного в пункте 18 настоящего Порядка, Дума города Нижневартовска отменяет решение об избрании главы города Нижневартовска и на ближайшем заседании Думы города Нижневартовск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инимает решение о повторном проведении Конкурс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b/>
          <w:b/>
          <w:sz w:val="28"/>
          <w:szCs w:val="28"/>
          <w:highlight w:val="white"/>
          <w:lang w:eastAsia="en-US"/>
        </w:rPr>
      </w:pPr>
      <w:r>
        <w:rPr>
          <w:sz w:val="28"/>
          <w:szCs w:val="28"/>
        </w:rPr>
        <w:t>Кандидат вступает в должность главы города Нижневартовска в соответствии с Уставом города Нижневартовска.</w:t>
      </w:r>
      <w:r>
        <w:rPr>
          <w:rFonts w:eastAsia="Calibri"/>
          <w:b/>
          <w:sz w:val="28"/>
          <w:szCs w:val="28"/>
          <w:highlight w:val="white"/>
          <w:lang w:eastAsia="en-US"/>
        </w:rPr>
        <w:t xml:space="preserve">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highlight w:val="whit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white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2"/>
          <w:lang w:eastAsia="en-US"/>
        </w:rPr>
      </w:pPr>
      <w:r>
        <w:rPr>
          <w:rFonts w:eastAsia="Calibri" w:cs="Calibri" w:ascii="Calibri" w:hAnsi="Calibri"/>
          <w:sz w:val="27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FF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FF0000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10" w:right="5841" w:hanging="0"/>
      <w:jc w:val="both"/>
    </w:pPr>
    <w:rPr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imsnuman">
    <w:name w:val="Teimsnuman"/>
    <w:basedOn w:val="Cons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4:32:00Z</dcterms:created>
  <dc:creator>Симонович</dc:creator>
  <dc:description/>
  <cp:keywords/>
  <dc:language>en-US</dc:language>
  <cp:lastModifiedBy>Некрасова Наталья Сергеевна</cp:lastModifiedBy>
  <cp:lastPrinted>2025-09-17T11:03:00Z</cp:lastPrinted>
  <dcterms:modified xsi:type="dcterms:W3CDTF">2025-09-17T06:07:00Z</dcterms:modified>
  <cp:revision>6</cp:revision>
  <dc:subject/>
  <dc:title>ПРОЕКТ</dc:title>
</cp:coreProperties>
</file>