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240" w:after="60"/>
        <w:jc w:val="right"/>
        <w:rPr>
          <w:color w:val="000000"/>
          <w:u w:val="single"/>
        </w:rPr>
      </w:pPr>
      <w:r>
        <w:rPr>
          <w:color w:val="000000"/>
          <w:u w:val="single"/>
        </w:rPr>
        <w:t>ПРОЕК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РОДА НИЖНЕВАРТОВСКА</w:t>
        <w:br/>
      </w:r>
    </w:p>
    <w:p>
      <w:pPr>
        <w:pStyle w:val="Heading3"/>
        <w:shd w:fill="FFFFFF" w:val="clear"/>
        <w:jc w:val="right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Heading6"/>
        <w:ind w:right="4507" w:hanging="0"/>
        <w:rPr>
          <w:i/>
          <w:i/>
        </w:rPr>
      </w:pPr>
      <w:r>
        <w:rPr/>
        <w:t xml:space="preserve">Об утверждении состава  и  Положения    постоянной эвакуационной комиссии города Нижневартовск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right="5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12.02.1998 №28-ФЗ «О гражданской обороне»</w:t>
      </w:r>
      <w:r>
        <w:rPr>
          <w:sz w:val="28"/>
        </w:rPr>
        <w:t xml:space="preserve">, </w:t>
      </w:r>
      <w:r>
        <w:rPr>
          <w:rFonts w:cs="Times New Roman CYR" w:ascii="Times New Roman CYR" w:hAnsi="Times New Roman CYR"/>
          <w:sz w:val="28"/>
        </w:rPr>
        <w:t>от 21.12.1994 № 68-ФЗ «О защите населения и территорий от чрезвычайных ситуаций природного и техногенного характера»</w:t>
      </w:r>
      <w:r>
        <w:rPr>
          <w:sz w:val="28"/>
        </w:rPr>
        <w:t xml:space="preserve">, постановлением Правительства Российской Федерации от 22.06.2004 №303 </w:t>
      </w:r>
      <w:r>
        <w:rPr>
          <w:sz w:val="28"/>
          <w:szCs w:val="28"/>
        </w:rPr>
        <w:t>«Об утверждении Положения об эвакуации населения, материальных  и культурных ценностей в безопасные районы»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Утвердить: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остав постоянной эвакуационной комиссии города Нижневартовска согласно приложению 1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- Положение о постоянной эвакуационной комиссии города Нижневартовска согласно приложению 2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 Признать утратившими силу: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- постановление Главы города от 21.03.2007 №206 «Об утверждении состава и Положения о постоянной эвакуационной комиссии города Нижневартовска»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- постановление администрации города от 03.02.2011 №94 </w:t>
      </w:r>
      <w:r>
        <w:rPr>
          <w:sz w:val="28"/>
        </w:rPr>
        <w:t xml:space="preserve">«О внесении изменений в постановление Главы города от </w:t>
      </w:r>
      <w:r>
        <w:rPr>
          <w:rFonts w:cs="Times New Roman CYR" w:ascii="Times New Roman CYR" w:hAnsi="Times New Roman CYR"/>
          <w:sz w:val="28"/>
        </w:rPr>
        <w:t>21.03.2007 №206 «Об утверждении состава и Положения о постоянной эвакуационной комиссии города Нижневартовска» и о признании утратившим силу постановления администрации города от 24.02.2010 №183»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- постановление администрации города от 07.12.2011 №1496 </w:t>
      </w:r>
      <w:r>
        <w:rPr>
          <w:sz w:val="28"/>
        </w:rPr>
        <w:t xml:space="preserve">«О внесении изменений в постановление Главы города от </w:t>
      </w:r>
      <w:r>
        <w:rPr>
          <w:rFonts w:cs="Times New Roman CYR" w:ascii="Times New Roman CYR" w:hAnsi="Times New Roman CYR"/>
          <w:sz w:val="28"/>
        </w:rPr>
        <w:t>21.03.2007 №206 «Об утверждении состава и Положения о постоянной эвакуационной комиссии города Нижневартовска» (с изменениями от 03.02.2011 №94)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- постановление администрации города от 27.02.2013 №310 </w:t>
      </w:r>
      <w:r>
        <w:rPr>
          <w:sz w:val="28"/>
        </w:rPr>
        <w:t xml:space="preserve">«О внесении изменений в постановление Главы города от </w:t>
      </w:r>
      <w:r>
        <w:rPr>
          <w:rFonts w:cs="Times New Roman CYR" w:ascii="Times New Roman CYR" w:hAnsi="Times New Roman CYR"/>
          <w:sz w:val="28"/>
        </w:rPr>
        <w:t>21.03.2007 №206 «Об утверждении состава и Положения о постоянной эвакуационной комиссии города Нижневартовска» (с изменениями от 24.02.2010 №183, 03.02.2011 №94, 07.12.2011 №1496)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3. Контроль за выполнением постановления возложить на заместителя главы администрации города по социальной и молодёжной политике, председателя постоянной эвакуационной комиссии города Нижневартовска М.В.Парфенову.</w:t>
      </w:r>
    </w:p>
    <w:p>
      <w:pPr>
        <w:pStyle w:val="Mso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Пресс-службе администрации города (Н.В. Ложева) опубликовать постановление в газете «Варта».</w:t>
      </w:r>
    </w:p>
    <w:p>
      <w:pPr>
        <w:pStyle w:val="Mso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 Постановление вступает в силу после его официального опублик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администрации города                                                               А.А. Бадина</w:t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/>
      </w:pPr>
      <w:r>
        <w:rPr>
          <w:rFonts w:cs="Times New Roman CYR" w:ascii="Times New Roman CYR" w:hAnsi="Times New Roman CYR"/>
          <w:sz w:val="28"/>
        </w:rPr>
        <w:t>Приложение 2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к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становлению </w:t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города</w:t>
      </w:r>
    </w:p>
    <w:p>
      <w:pPr>
        <w:pStyle w:val="Normal"/>
        <w:ind w:left="360" w:hanging="0"/>
        <w:jc w:val="right"/>
        <w:rPr/>
      </w:pPr>
      <w:r>
        <w:rPr>
          <w:sz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</w:rPr>
        <w:t>от ____________ №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 О Л О Ж Е Н И Е</w:t>
      </w:r>
    </w:p>
    <w:p>
      <w:pPr>
        <w:pStyle w:val="Normal"/>
        <w:ind w:left="36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 постоянной эвакуационной комиссии города Нижневартовска</w:t>
      </w:r>
    </w:p>
    <w:p>
      <w:pPr>
        <w:pStyle w:val="Normal"/>
        <w:ind w:left="36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36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360" w:firstLine="491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</w:rPr>
        <w:t>1.1 Настоящее положение о постоянной эвакуационной комиссии</w:t>
      </w:r>
      <w:r>
        <w:rPr>
          <w:b/>
          <w:sz w:val="28"/>
        </w:rPr>
        <w:t xml:space="preserve"> </w:t>
      </w:r>
      <w:r>
        <w:rPr>
          <w:sz w:val="28"/>
        </w:rPr>
        <w:t xml:space="preserve"> (далее – Положение) определяет основные функции, права комиссии и  организацию деятельности.</w:t>
      </w:r>
    </w:p>
    <w:p>
      <w:pPr>
        <w:pStyle w:val="BodyText2"/>
        <w:rPr/>
      </w:pPr>
      <w:r>
        <w:rPr/>
        <w:t>1.2. Для планирования, подготовки и проведения эвакуационных мероприятий в военное время правовым актом администрации города заблаговременно в мирное время  создается Постоянная эвакуационная комиссия города Нижневартовска (далее - Комиссия), возглавляемая заместителем главы администрации города по социальной и молодежной политике</w:t>
      </w:r>
      <w:r>
        <w:rPr>
          <w:color w:val="7030A0"/>
        </w:rPr>
        <w:t>.</w:t>
      </w:r>
    </w:p>
    <w:p>
      <w:pPr>
        <w:pStyle w:val="BodyText2"/>
        <w:rPr/>
      </w:pPr>
      <w:r>
        <w:rPr>
          <w:color w:val="7030A0"/>
        </w:rPr>
        <w:t>1.3.</w:t>
      </w:r>
      <w:r>
        <w:rPr>
          <w:szCs w:val="28"/>
        </w:rPr>
        <w:t xml:space="preserve">Организационно-методическое обеспечение деятельности </w:t>
      </w:r>
      <w:r>
        <w:rPr/>
        <w:t xml:space="preserve">Комиссии осуществляет муниципальное казенное учреждение города Нижневартовска «Управление по делам гражданской обороны и чрезвычайным ситуациям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При осуществлении своей деятельности Комиссия взаимодействует  с муниципальным казенным учреждением города Нижневартовска "Управление по делам гражданской обороны и чрезвычайным ситуациям", </w:t>
      </w:r>
      <w:r>
        <w:rPr>
          <w:sz w:val="28"/>
        </w:rPr>
        <w:t>отделом военного комиссариата Ханты-Мансийского автономного округа – Югры по городу Нижневартовск и Нижневартовскому району</w:t>
      </w:r>
      <w:r>
        <w:rPr>
          <w:sz w:val="28"/>
          <w:szCs w:val="28"/>
        </w:rPr>
        <w:t>, со спасательными службами гражданской обороны города, с организациями, независимо от их ведомственной принадлежности и форм собственности, осуществляющими свою деятельность на территории города и обеспечивающими первоочередное жизнеобеспечение эвакуируемого населения, а также эвакуацию материальных и культурных ценностей (далее -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7030A0"/>
          <w:sz w:val="28"/>
          <w:szCs w:val="28"/>
        </w:rPr>
        <w:t xml:space="preserve">1.5. </w:t>
      </w:r>
      <w:r>
        <w:rPr>
          <w:rFonts w:cs="Times New Roman CYR" w:ascii="Times New Roman CYR" w:hAnsi="Times New Roman CYR"/>
          <w:sz w:val="28"/>
        </w:rPr>
        <w:t>Взаимодействие Комиссии с отделом военного комиссариата Ханты-Мансийского автономного округа – Югры по городу Нижневартовск и Нижневартовскому району осуществляется  по вопросам</w:t>
      </w:r>
      <w:r>
        <w:rPr>
          <w:sz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использования транспортных коммуникаций и транспортных средств для обеспечения эвакуационных перевозок населения, материальных и культурных ценностей города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выделения сил и средств для совместного регулирования движения на маршрутах эвакуации, обеспечения охраны общественного порядка и сохранности материальных и культурных ценностей;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деления сил и средств для обеспечения радиационной, химической, биологической, инженерной защиты населения, санитарно-противоэпидемических и лечебно-профилак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7030A0"/>
          <w:sz w:val="28"/>
          <w:szCs w:val="28"/>
        </w:rPr>
        <w:tab/>
      </w:r>
      <w:r>
        <w:rPr>
          <w:sz w:val="28"/>
          <w:szCs w:val="28"/>
        </w:rPr>
        <w:t xml:space="preserve">1.6. Комиссия является постоянно действующим органом  и в своей деятельности руководствуется Конституцией Российской Федерации, </w:t>
      </w:r>
      <w:r>
        <w:rPr>
          <w:spacing w:val="-2"/>
          <w:sz w:val="28"/>
          <w:szCs w:val="28"/>
        </w:rPr>
        <w:t xml:space="preserve">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правовыми актами Российской Федерации, законами и иными правовыми актами Ханты-Мансийского автономного округа – Югры, муниципальными правовыми актами, </w:t>
      </w:r>
      <w:r>
        <w:rPr>
          <w:sz w:val="28"/>
          <w:szCs w:val="28"/>
        </w:rPr>
        <w:t>а также настоящим Положением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360" w:firstLine="491"/>
        <w:jc w:val="center"/>
        <w:rPr>
          <w:rFonts w:ascii="Times New Roman CYR" w:hAnsi="Times New Roman CYR" w:cs="Times New Roman CYR"/>
          <w:b/>
          <w:b/>
          <w:strike/>
          <w:sz w:val="28"/>
        </w:rPr>
      </w:pPr>
      <w:r>
        <w:rPr>
          <w:rFonts w:cs="Times New Roman CYR" w:ascii="Times New Roman CYR" w:hAnsi="Times New Roman CYR"/>
          <w:b/>
          <w:sz w:val="28"/>
        </w:rPr>
        <w:t>2. Основные функции Комиссии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b/>
          <w:b/>
          <w:strike/>
          <w:sz w:val="24"/>
        </w:rPr>
      </w:pPr>
      <w:r>
        <w:rPr>
          <w:rFonts w:cs="Times New Roman CYR" w:ascii="Times New Roman CYR" w:hAnsi="Times New Roman CYR"/>
          <w:b/>
          <w:strike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2.1. Основными функциями Комиссии являются: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ция разработки</w:t>
      </w:r>
      <w:r>
        <w:rPr>
          <w:rFonts w:cs="Times New Roman CYR" w:ascii="Times New Roman CYR" w:hAnsi="Times New Roman CYR"/>
          <w:color w:val="7030A0"/>
          <w:sz w:val="28"/>
        </w:rPr>
        <w:t xml:space="preserve"> </w:t>
      </w:r>
      <w:r>
        <w:rPr>
          <w:rFonts w:cs="Times New Roman CYR" w:ascii="Times New Roman CYR" w:hAnsi="Times New Roman CYR"/>
          <w:color w:val="FF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и ежегодной корректировки Плана эвакуации и рассредоточения населения, материальных и культурных ценностей города Нижневартовска, Плана эвакуации населения города Нижневартовска из зон возможных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организация и контроль за всесторонним обеспечением эвакуационных мероприятий и мероприятий по подготовке к размещению эвакуируемого населения в загородной зоне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организация и контроль за своевременным комплектованием и качественной подготовкой эвакуационных органов города (эвакуационных комиссий (групп) организаций города, сборных эвакуационных пунктов, пунктов посадки (погрузки) эвакуируемого населения, материальных и культурных ценностей на транспорт) (далее – эвакуационные органы)</w:t>
      </w:r>
      <w:r>
        <w:rPr>
          <w:rFonts w:cs="Times New Roman CYR" w:ascii="Times New Roman CYR" w:hAnsi="Times New Roman CYR"/>
          <w:color w:val="7030A0"/>
          <w:sz w:val="28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участие в учениях с целью проверки реальности разрабатываемых планов и приобретения практических навыков по организации и проведению эвакуационных мероприятий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2.2</w:t>
      </w:r>
      <w:r>
        <w:rPr>
          <w:rFonts w:cs="Times New Roman CYR" w:ascii="Times New Roman CYR" w:hAnsi="Times New Roman CYR"/>
          <w:color w:val="00B0F0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</w:rPr>
        <w:t>При принятии решения комиссией по предупреждению и ликвидации чрезвычайных ситуаций и обеспечению пожарной безопасности города Нижневартовска (далее – КЧС и ПБ) на проведение эвакуации населения, материальных и культурных ценностей из прогнозируемых зон чрезвычайных ситуаций и (или) зон чрезвычайных ситуаций Комиссия: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уществляет контроль приведения в готовность пунктов временного размещения и мест длительного проживания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осуществляет контроль за  предоставлением транспортных средств в места пунктов посадки эвакуируемого населения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осуществляет контроль за первоочередным обеспечением эвакуируемых в местах временного размещения и обмен информацией с КЧС и ПБ города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рганизует проверку готовности эвакуационных органов города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7030A0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2.3. При переводе гражданской обороны города с мирного на военное положение Комиссия: 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осуществляет контроль приведения в готовность эвакуационных органов города, проверяет схемы оповещения и связи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проводит уточнение и корректировку Плана эвакуации и рассредоточения населения, материальных и культурных ценностей города;</w:t>
      </w:r>
    </w:p>
    <w:p>
      <w:pPr>
        <w:pStyle w:val="Normal"/>
        <w:ind w:firstLine="131"/>
        <w:jc w:val="both"/>
        <w:rPr/>
      </w:pPr>
      <w:r>
        <w:rPr>
          <w:rFonts w:eastAsia="Times New Roman CYR" w:cs="Times New Roman CYR" w:ascii="Times New Roman CYR" w:hAnsi="Times New Roman CYR"/>
          <w:color w:val="7030A0"/>
          <w:sz w:val="28"/>
        </w:rPr>
        <w:t xml:space="preserve"> </w:t>
      </w:r>
      <w:r>
        <w:rPr>
          <w:rFonts w:cs="Times New Roman CYR" w:ascii="Times New Roman CYR" w:hAnsi="Times New Roman CYR"/>
          <w:color w:val="7030A0"/>
          <w:sz w:val="28"/>
        </w:rPr>
        <w:tab/>
      </w:r>
      <w:r>
        <w:rPr>
          <w:rFonts w:cs="Times New Roman CYR" w:ascii="Times New Roman CYR" w:hAnsi="Times New Roman CYR"/>
          <w:sz w:val="28"/>
        </w:rPr>
        <w:t>организует контроль за приведением в готовность к развертыванию сборных эвакуационных пунктов города;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водит уточнение категорий и численности населения, подлежащего частичной и полной эвакуации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осуществляет контроль готовности транспортных средств к эвакуационным перевозкам, уточняет совместно с транспортной спасательной службой гражданской обороны</w:t>
      </w:r>
      <w:r>
        <w:rPr>
          <w:rFonts w:cs="Times New Roman CYR" w:ascii="Times New Roman CYR" w:hAnsi="Times New Roman CYR"/>
          <w:color w:val="7030A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города</w:t>
      </w:r>
      <w:r>
        <w:rPr>
          <w:rFonts w:cs="Times New Roman CYR" w:ascii="Times New Roman CYR" w:hAnsi="Times New Roman CYR"/>
          <w:color w:val="FF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рядок использования всех видов транспорта, выделяемого для  вывоза населения из города;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уточняет совместно с эвакуационными органами города и взаимодействующими эвакуационными приёмными комиссиями загородной зоны</w:t>
      </w:r>
      <w:r>
        <w:rPr>
          <w:rFonts w:cs="Times New Roman CYR" w:ascii="Times New Roman CYR" w:hAnsi="Times New Roman CYR"/>
          <w:color w:val="FF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готовность пунктов приёма и размещения эвакуируемого населения, материальных и культурных ценностей города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2.4. При принятии решения Президентом Российской Федерации или Председателем Правительства Российской Федерации, а в отдельных случаях, требующих незамедлительных действий – начальником гражданской обороны - главой органа исполнительной власти субъекта Российской Федерации на проведение эвакуационных мероприятий и получения соответствующего распоряжения Комиссия осуществляет: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оведение распоряжения и постановку задач на проведение эвакуационных мероприятий до эвакуационных органов города;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в действие Плана эвакуации и рассредоточения населения, материальных и культурных ценностей города Нижневартовска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поддержание постоянной связи с эвакуационными органами, организациями, обеспечивающими своевременную подачу транспортных средств к местам посадки (погрузки) эвакуируемого населения, материальных и культурных ценностей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онтроль за ходом оповещения населения города о начале эвакуации и выполнением мероприятий, предусмотренных планами эвакуации организаций города; есть ли машины и т.д.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организацию контроля за выполнением почасового графика проведения мероприятий по рассредоточению и эвакуации населения города;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цию регулирования движения и поддержания общественного порядка на маршрутах эвакуации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взаимодействие эвакуационных органов города с эвакуационными приёмными комиссиями загородной зоны по вопросу эвакуируемого населения, материальных и культурных ценностей;</w:t>
      </w:r>
      <w:r>
        <w:rPr>
          <w:rFonts w:cs="Times New Roman CYR" w:ascii="Times New Roman CYR" w:hAnsi="Times New Roman CYR"/>
          <w:color w:val="FF0000"/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сбор и обобщение данных о ходе проведения эвакуационных мероприятий, представление докладов о ходе эвакуации руководителю гражданской обороны города - главе администрации города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предоставление  донесений о ходе выполнения эвакуационных мероприятий в постоянную эвакуационную комиссию Ханты-Мансийского автономного округа - Югры согласно табелю срочных донесений;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взаимодействие с постоянной эвакуационной комиссией Ханты-Мансийского автономного округа - Югры, по вопросу всестороннего обеспечения в период проведения эвакуационных мероприят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3. Права Комиссии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миссия в пределах своей компетенции имеет право: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1. </w:t>
      </w:r>
      <w:r>
        <w:rPr>
          <w:sz w:val="28"/>
        </w:rPr>
        <w:t>Запрашивать у структурных подразделений администрации города, организаций, необходимые для своей деятельности материалы и информац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2. Ходатайствовать перед главой администрации города - руководителем гражданской обороны города о принятии муниципальных правовых актов </w:t>
      </w:r>
      <w:r>
        <w:rPr>
          <w:rFonts w:cs="Times New Roman CYR" w:ascii="Times New Roman CYR" w:hAnsi="Times New Roman CYR"/>
          <w:sz w:val="28"/>
        </w:rPr>
        <w:t>обязательных для выполнения организациями, расположенными на территории города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</w:rPr>
        <w:t xml:space="preserve">3.3. </w:t>
      </w:r>
      <w:r>
        <w:rPr>
          <w:sz w:val="28"/>
        </w:rPr>
        <w:t xml:space="preserve">Заслушивать руководителей </w:t>
      </w:r>
      <w:r>
        <w:rPr>
          <w:sz w:val="28"/>
          <w:szCs w:val="28"/>
        </w:rPr>
        <w:t>спасательных служб гражданской обороны города, организаций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3.4. </w:t>
      </w:r>
      <w:r>
        <w:rPr>
          <w:rFonts w:cs="Times New Roman CYR" w:ascii="Times New Roman CYR" w:hAnsi="Times New Roman CYR"/>
          <w:sz w:val="28"/>
        </w:rPr>
        <w:t>Принимать участие в рассмотрении вопросов эвакуации населения из зон возможных чрезвычайных ситуаций природного и техногенного характера на заседаниях КЧС и ПБ и вносить предложения в КЧС и ПБ по вопросам, входящим в компетенцию Комиссии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5. Осуществлять контроль за деятельностью эвакуационных органов города по вопросам организации планирования и всесторонней подготовки к выполнению задач по предназначению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3.6. Вести контроль за проведением мероприятий по подготовке к эвакуации материальных и культурных ценностей в загородную зону.</w:t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 xml:space="preserve">3.7. Заслушивать на заседаниях Комиссии руководителей групп  Комиссии по вопросам эвакуации, размещения населения, материальных и культурных ценностей и всестороннего обеспечения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7030A0"/>
          <w:sz w:val="28"/>
        </w:rPr>
      </w:pPr>
      <w:r>
        <w:rPr>
          <w:rFonts w:cs="Times New Roman CYR" w:ascii="Times New Roman CYR" w:hAnsi="Times New Roman CYR"/>
          <w:color w:val="7030A0"/>
          <w:sz w:val="28"/>
        </w:rPr>
      </w:r>
    </w:p>
    <w:p>
      <w:pPr>
        <w:pStyle w:val="Normal"/>
        <w:ind w:left="360" w:firstLine="491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4. Организация деятельности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4.1. Комиссия осуществляет свою деятельность в форме заседаний согласно годовому плану работы.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4.2. Заседания Комиссии проводятся по мере необходимости, но не реже одного раза в полугодие.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4.3. План работы Комиссии разрабатывается муниципальным казенным учреждением города Нижневартовска «Управление по делам гражданской обороны и чрезвычайным ситуациям», утверждается председателем постоянной эвакуационной комиссии города, на заседании Комиссии доводится до членов Комиссии и представляется в Департамент гражданской защиты населения Ханты-Мансийского автономного округа-Югры согласно перечню донесений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4.4.</w:t>
      </w:r>
      <w:r>
        <w:rPr>
          <w:rFonts w:cs="Times New Roman CYR" w:ascii="Times New Roman CYR" w:hAnsi="Times New Roman CYR"/>
          <w:color w:val="E36C0A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Заседания Комиссии проводятся под руководством председателя Комиссии. В случае отсутствия председателя Комиссии его функции выполняет первый заместитель председателя Комиссии. В отсутствии председателя Комиссии и первого заместителя председателя, функции выполняют один из заместителей председателя Комиссии.</w:t>
      </w:r>
    </w:p>
    <w:p>
      <w:pPr>
        <w:pStyle w:val="BodyText2"/>
        <w:rPr/>
      </w:pPr>
      <w:r>
        <w:rPr>
          <w:rFonts w:cs="Times New Roman CYR" w:ascii="Times New Roman CYR" w:hAnsi="Times New Roman CYR"/>
          <w:color w:val="000000"/>
        </w:rPr>
        <w:t>4.</w:t>
      </w:r>
      <w:r>
        <w:rPr>
          <w:rFonts w:cs="Times New Roman CYR" w:ascii="Times New Roman CYR" w:hAnsi="Times New Roman CYR"/>
        </w:rPr>
        <w:t>5.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Члены Комиссии информируются телефонограммой о предстоящем заседании и повестке дня секретарем Комиссии.</w:t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 xml:space="preserve">4.6. Заседание Комиссии считается правомочным, если на нём присутствуют не менее одного представителя от каждой группы Комиссии. Члены комиссии участвуют в заседаниях без права замены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4.7. Подготовка материалов к заседанию Комиссии осуществляется организациями,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к сфере ведения которых относятся вопросы, включенные в повестку дня планового заседания. Материалы представляются в Комиссию не позднее, чем за 5 дней до даты проведения заседания, за исключением случаев внеочередного заседания. Протокол заседания Комиссии ведется секретарем Комисс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4.8. Решения Комиссии принимаются простым большинством голосов присутствующих на заседании членов Комиссии и оформляются протоколом, который подписывается председателем и секретарём Комиссии. В случае равенства голосов решающим является голос Председательствующего.</w:t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9. Решения Комиссии направляются членам Комиссии в  течении 10 дней со дня заседания Комиссии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trike/>
          <w:sz w:val="28"/>
        </w:rPr>
      </w:pPr>
      <w:r>
        <w:rPr>
          <w:rFonts w:cs="Times New Roman CYR" w:ascii="Times New Roman CYR" w:hAnsi="Times New Roman CYR"/>
          <w:strike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trike/>
          <w:color w:val="E36C0A"/>
          <w:sz w:val="28"/>
        </w:rPr>
      </w:pPr>
      <w:r>
        <w:rPr>
          <w:rFonts w:cs="Times New Roman CYR" w:ascii="Times New Roman CYR" w:hAnsi="Times New Roman CYR"/>
          <w:strike/>
          <w:color w:val="E36C0A"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E36C0A"/>
          <w:sz w:val="28"/>
        </w:rPr>
      </w:pPr>
      <w:r>
        <w:rPr>
          <w:rFonts w:cs="Times New Roman CYR" w:ascii="Times New Roman CYR" w:hAnsi="Times New Roman CYR"/>
          <w:color w:val="E36C0A"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E36C0A"/>
          <w:sz w:val="28"/>
        </w:rPr>
      </w:pPr>
      <w:r>
        <w:rPr>
          <w:rFonts w:cs="Times New Roman CYR" w:ascii="Times New Roman CYR" w:hAnsi="Times New Roman CYR"/>
          <w:color w:val="E36C0A"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E36C0A"/>
          <w:sz w:val="28"/>
        </w:rPr>
      </w:pPr>
      <w:r>
        <w:rPr>
          <w:rFonts w:cs="Times New Roman CYR" w:ascii="Times New Roman CYR" w:hAnsi="Times New Roman CYR"/>
          <w:color w:val="E36C0A"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E36C0A"/>
          <w:sz w:val="28"/>
        </w:rPr>
      </w:pPr>
      <w:r>
        <w:rPr>
          <w:rFonts w:cs="Times New Roman CYR" w:ascii="Times New Roman CYR" w:hAnsi="Times New Roman CYR"/>
          <w:color w:val="E36C0A"/>
          <w:sz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E36C0A"/>
          <w:sz w:val="28"/>
        </w:rPr>
      </w:pPr>
      <w:r>
        <w:rPr>
          <w:rFonts w:cs="Times New Roman CYR" w:ascii="Times New Roman CYR" w:hAnsi="Times New Roman CYR"/>
          <w:color w:val="E36C0A"/>
          <w:sz w:val="28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E36C0A"/>
          <w:sz w:val="28"/>
        </w:rPr>
      </w:pPr>
      <w:r>
        <w:rPr>
          <w:rFonts w:cs="Times New Roman CYR" w:ascii="Times New Roman CYR" w:hAnsi="Times New Roman CYR"/>
          <w:color w:val="E36C0A"/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color w:val="00B0F0"/>
          <w:sz w:val="28"/>
        </w:rPr>
      </w:pPr>
      <w:r>
        <w:rPr>
          <w:rFonts w:cs="Times New Roman CYR" w:ascii="Times New Roman CYR" w:hAnsi="Times New Roman CYR"/>
          <w:color w:val="00B0F0"/>
          <w:sz w:val="28"/>
        </w:rPr>
      </w:r>
    </w:p>
    <w:p>
      <w:pPr>
        <w:pStyle w:val="Normal"/>
        <w:rPr>
          <w:rFonts w:ascii="Times New Roman CYR" w:hAnsi="Times New Roman CYR" w:cs="Times New Roman CYR"/>
          <w:color w:val="00B0F0"/>
          <w:sz w:val="28"/>
        </w:rPr>
      </w:pPr>
      <w:r>
        <w:rPr>
          <w:rFonts w:cs="Times New Roman CYR" w:ascii="Times New Roman CYR" w:hAnsi="Times New Roman CYR"/>
          <w:color w:val="00B0F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16:00Z</dcterms:created>
  <dc:creator>Суптеля</dc:creator>
  <dc:description/>
  <dc:language>en-US</dc:language>
  <cp:lastModifiedBy>Ивлев Вадим Михайлович</cp:lastModifiedBy>
  <cp:lastPrinted>2014-12-10T16:59:00Z</cp:lastPrinted>
  <dcterms:modified xsi:type="dcterms:W3CDTF">2014-12-11T12:16:00Z</dcterms:modified>
  <cp:revision>2</cp:revision>
  <dc:subject/>
  <dc:title>Российская Федерация</dc:title>
</cp:coreProperties>
</file>