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11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города</w:t>
      </w:r>
    </w:p>
    <w:p>
      <w:pPr>
        <w:pStyle w:val="Normal"/>
        <w:ind w:left="11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5.2010 № 7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оприятия и ожидаемые показатели по реализации Программы «Переселение граждан из жилых помещений, непригодных для проживания, в городе Нижневартовске, в 2009-2015 годах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03"/>
        <w:gridCol w:w="1412"/>
        <w:gridCol w:w="1263"/>
        <w:gridCol w:w="1262"/>
        <w:gridCol w:w="1263"/>
        <w:gridCol w:w="1269"/>
        <w:gridCol w:w="1269"/>
        <w:gridCol w:w="1268"/>
        <w:gridCol w:w="12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и объёмных показател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финансирование программы за счёт средств окружного и городского бюдже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уг (90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 (10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8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0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753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объём строительства жилых помещений для переселения граждан из домов, непригодных для прожи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51,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переселяемых человек из домов, непригодных для прожи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переселяемых семей из домов, непригодных для прожи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нос домов, непригодных для прожи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, признанных непригодными для проживания, граждане которых ожидают сно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, остающихся проживать в домах, непригодных для прожи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программы по переселённым гражданам из домов, непригодных для прожи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программы по сносу дом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иложения произведён в соответствии с решением Думы города Нижневартовска от 18 декабря 2009 №681 «О бюджете города Нижневартовска на 2010 год и на плановый период 2011 и 2012 годов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ёта пунктов 6, 7, 8, 9 взяты показатели по состоянию на 01.01.2010 года (количество домов, признанных непригодными для проживания – 343 дома, количество граждан, проживающих в этих домах – 9509 человек)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муниципального образования «Переселение граждан из жилых помещений непригодных для проживания в городе Нижневартовске на 2009-2015 годы» могут быть внесены изменения, в зависимости от изменений в жилищном законодательстве Российской  Федерации, изменений  в законодательстве Ханты-Мансийского автономного округа – Югры», объёмов финансирования строительства жилых помещений для переселения граждан из жилых помещений непригодных для проживания, за счёт средств окружного и городского бюджетов, объёмов и сроков ввода жилых помещений в эксплуатацию и иных обстоятельств.</w:t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34:00Z</dcterms:created>
  <dc:creator>Назмутдинов Ринат Раифович</dc:creator>
  <dc:description/>
  <cp:keywords/>
  <dc:language>en-US</dc:language>
  <cp:lastModifiedBy>Карюгина</cp:lastModifiedBy>
  <cp:lastPrinted>2010-04-27T12:33:00Z</cp:lastPrinted>
  <dcterms:modified xsi:type="dcterms:W3CDTF">2010-05-12T06:16:00Z</dcterms:modified>
  <cp:revision>4</cp:revision>
  <dc:subject/>
  <dc:title/>
</cp:coreProperties>
</file>