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_________ 20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 73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1 69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4 281,35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 1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2 87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 734,6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4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14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Верба Аксана Николаевна</cp:lastModifiedBy>
  <cp:lastPrinted>2020-11-15T10:01:00Z</cp:lastPrinted>
  <dcterms:modified xsi:type="dcterms:W3CDTF">2020-11-15T05:04:00Z</dcterms:modified>
  <cp:revision>31</cp:revision>
  <dc:subject/>
  <dc:title>Список распорядителей средств бюджета города</dc:title>
</cp:coreProperties>
</file>