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11.2020 №970-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гнозе социально-экономического развития города Нижневартовска на 2021 год и на плановый период 2022 и 2023</w:t>
      </w:r>
    </w:p>
    <w:p>
      <w:pPr>
        <w:pStyle w:val="Normal"/>
        <w:widowControl w:val="false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Бюджетного кодекса Российской Федерации, решения Думы города от 16.09.2011 №83 "Об утверждении Положения о бюджетном процессе в городе Нижневартовске", постановления администрации города           от 27.03.2019 №216 "</w:t>
      </w:r>
      <w:r>
        <w:rPr>
          <w:rFonts w:cs="Times New Roman" w:ascii="Times New Roman" w:hAnsi="Times New Roman"/>
          <w:sz w:val="28"/>
          <w:szCs w:val="28"/>
        </w:rPr>
        <w:t>О порядке разработки, корректировки, осуществления    мониторинга и контроля реализации прогноза социально-экономического развития города Нижневартовска на среднесрочн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итоговый протокол по результатам общественного обсуждения от 22.10.2020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добрить прогноз социально-экономического развития города Нижневартовска на 2021 год и на плановый период 2022 и 2023 годов согласно приложению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распоряжения возложить на заместителя главы города по экономике и финансам Д.А. Кощенк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       В.В. Тихонов</w:t>
      </w:r>
      <w:r>
        <w:br w:type="page"/>
      </w:r>
    </w:p>
    <w:p>
      <w:pPr>
        <w:pStyle w:val="ConsPlusNonformat"/>
        <w:widowControl w:val="false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ConsPlusNonformat"/>
        <w:widowControl w:val="false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 w:val="false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11.2020 №970-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 xml:space="preserve">Пояснительная записк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города Нижневартов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на 2021 год и на плановый период 2022 и 2023 го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  <w:t>ве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lang w:eastAsia="ar-SA"/>
        </w:rPr>
      </w:pPr>
      <w:r>
        <w:rPr>
          <w:rFonts w:cs="Times New Roman" w:ascii="Times New Roman" w:hAnsi="Times New Roman"/>
          <w:sz w:val="28"/>
        </w:rPr>
        <w:t>Прогноз социально-экономического развития города Нижневартовска                   на 2021 год и на плановый период 2022 и 2023 годов разработан на основе одобренных Правительством Российской Федерации сценарных условий                социально-экономического развития Российской Федерации, исходя из приоритетов и целевых индикаторов социально-экономического развития,                   сформулированных в стратегиях социально-экономического развития Ханты-Мансийского автономного округа - Югры и города Нижневартовска до 2030 года, указах Президента Российской Федерации от 07.05.2018 №204                 "О национальных целях и стратегических задачах развития Российской Федерации на период до 2024 года", от 21.07.2020 №474 "О национальных целях развития Российской Федерации на период до 2030 года" (далее - Указы Президента), а также задач, поставленных в посланиях Президента Российской Федерации Федеральному Собранию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е показатели прогноза социально-экономического развития              города Нижневартовска на очередной финансовый год и плановый период разработаны в двух вариантах: вариант 1 (консервативный) и вариант 2 (базов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а варианта предусматривают реализацию Общенационального плана действий, обеспечивающих восстановление занятости и доходов населения, рост экономики и долгосрочные структурные изменения в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ервативный вариант</w:t>
      </w:r>
      <w:r>
        <w:rPr>
          <w:rFonts w:cs="Times New Roman" w:ascii="Times New Roman" w:hAnsi="Times New Roman"/>
          <w:sz w:val="28"/>
          <w:szCs w:val="28"/>
        </w:rPr>
        <w:t xml:space="preserve"> основан на предпосылке о менее благоприятной санитарно-эпидемиологической ситуации, затяжном восстановлении мировой экономики и структурном замедлении темпов ее роста в среднесрочной перспективе из-за последствий распространения новой коронавирусной инф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вариант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наиболее вероятный сценарий развития российской экономики с учетом ожидаемых внешних условий и принимаемых мер экономической политики.</w:t>
      </w:r>
    </w:p>
    <w:p>
      <w:pPr>
        <w:pStyle w:val="Heading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Для разработки параметров проекта бюджета города на среднесрочный период предлагается использова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аз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ариант.</w:t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ценка достигнутого уровня </w:t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циально-экономического развития города </w:t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екущем году социально-экономическая ситуация в городе формировалась в условиях действия ограничительных карантинных мер, направленных             на борьбу с распространением коронавирусной инфекции, снижения экономической активности, снижения цены и сокращения добычи нефти с учетом реализации соглашения ОПЕК+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 январь - июнь 2020 года зафиксирован подъем производства в отдельных отраслях промышленности: в предоставлении услуг в области добычи         полезных ископаемых, в секторах обрабатывающих производств, в распределении электрической энергии, газа и п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фере нефтегазопереработки увеличился выпуск дизельного топлива    на 1,4%, или до 257,2 тыс. тонн и авиационного керосина на 37,9%, или до 71,0 тыс. тонн. Произведено 2 541,2 млн. куб. метров сухого отбензиненного газа (99,9%) и 8,3 тыс. тонн сжиженного газа (96,5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росли объемы строительных работ. Одной из позитивных тенденций стал рост внутреннего спроса в производстве строительных материалов,           где выпуск сборного железобетона составил 66,6 тыс. куб. метров, или 110,8%          к показателю аналогичного периода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месте с тем отмечено снижение объемов в добыче полезных ископаемых. За отчетный период 2020 года нефтегазодобывающими предприятиями добыто 812,0 тыс. тонн нефти и 46,9 млн. куб. метров газа, или 73,4% и 89,3% относительно аналогичного периода 2019 года. Снижение связано с уменьшением объемов добычи углеводородного сырья, а также исключением из статотчетности сведений ООО "Славнефть-Нижневартовск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ичество малых и средних предприятий снизилось на 0,2% относительно соответствующего периода прошлого года, или до 3,55 тыс. единиц. Среднесписочная численность работников предприятий малого и среднего бизнеса сократилась на 0,1%, или до 38,99 тыс. человек. Оборот малых и средних предприятий составил 99,2% в сопоставимых ценах, или 53,7 млрд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кономические и эпидемиологические факторы оказали влияние на рост безработицы. По состоянию на 1 июля 2020 года в Центре занятости населения состояло на учете 4 476 человек. Численность безработных, имеющих официальный статус, составила 3 889 человек. Уровень зарегистрированной безработицы увеличился с 0,13% до 2,50%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ьший спад наблюдался в секторах экономики, ориентированных на потребительский спрос. Объем платных услуг, предоставляемых населению, сократился на 11,8%, оборот розничной торговли снизился на 4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авнительная динамика основных показателей социально-экономического развития города приведена в таблице 1. </w:t>
      </w:r>
      <w:r>
        <w:br w:type="page"/>
      </w:r>
    </w:p>
    <w:p>
      <w:pPr>
        <w:pStyle w:val="ConsPlusNonformat"/>
        <w:widowControl w:val="false"/>
        <w:ind w:firstLine="709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казатели социально-экономического развития гор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 процентах к предыдущему году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269"/>
        <w:gridCol w:w="1267"/>
        <w:gridCol w:w="1238"/>
        <w:gridCol w:w="1045"/>
      </w:tblGrid>
      <w:tr>
        <w:trPr>
          <w:trHeight w:val="23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(оценка)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  по ликвидации загряз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"Строительство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располагаемые денежные доходы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(среднегодов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м инструментом для достижения целевых ориентиров в сфере демографии, обозначенных в Указах Президента, является реализация региональных проектов, входящих в национальный проект "Демографи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роприятия региональных проектов по поддержке семей при рождении детей, мотивации к ведению здорового образа жизни, повышению качества жизни и продлению активного долголетия позволят сохранить тенденцию прироста численности населения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итоге ожидается, что среднегодовая численность постоянного населения города в 2020 году составит 278,1 тыс. человек, или 100,4% к уровню предыдущего года и в дальнейшем возрастет с 279,1 тыс. человек в 2021 году до 281,8 тыс. человек в 2023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замещения поколений продолжит влиять на сокращение числа женщин репродуктивного возраста и, как следствие, снижение показателей рождае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ичество родившихся в 2020 году уменьшится на 0,3%, или до 3 279 человек. Общий коэффициент рождаемости составит 11,8 промилле (число              родившихся на 1 тысячу ж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акет материальных выплат, дополненный в 2020 году правом на получение материнского капитала семьями, ожидающими ребенка впервые, позволит к 2023 году повысить темпы рождаемости до 100,1% и сохранить коэффициент рождаемости в период с 2021 по 2023 годы на уровне 11,7-11,6 промил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исло умерших в 2020 году составит 1 721 человек, или 99,8% в сопоставлении с показателем прошл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жидается, что с учетом мероприятий, реализуемых в рамках региональных проектов "Укрепление общественного здоровья" и "Старшее поколение", входящих в состав национального проекта "Демография", число умерших              в 2021 году составит 1 718 человек, или 99,8% к уровню предыдущего года,               а к 2023 году снизится до 1 703 человек (99,5%). При этом общий коэффициент смертности в среднесрочном периоде сократится с 6,2 промилле в 2021 году             до 6,0 промилле в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дним из благоприятных факторов демографического развития города   на протяжении ряда лет остается устойчивая тенденция превышения рождаемости над смертностью. Эта тенденция сохранится в 2020 году и продлится              до конца прогнозируемого периода - количество родившихся в 1,9 раза превысит число умерш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ом за счет естественного движения численность населения города            в 2020 году увеличится на 1 558 человек. В период с 2021 по 2023 годы естественный прирост возрастет до 1 568 человек, а темпы роста естественного движения населения в 2023 году составят 10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казатели миграционного движения населения по-прежнему влияет повышенная интенсивность миграционных потоков, характерная для северны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оценке в 2020 году всего в миграционный оборот будет вовлечено 24 769 человек, или 109% относительно периода 2019 года. Число прибывших            в город в текущем году составит 12 080 человек, выбывших - 12 689 человек, количество жителей за счет преобладания оттока населения уменьшится на 609 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1 году число въезжающих в город ожидается на уровне 11 895 человек, выезжающих - 12 527 человек. Население города за счет миграционных  потоков сократится на 632 человека. В 2023 году миграционные потоки прогнозируются на уровне: прибывшие - 11 967 человек, выбывшие - 11 899 человек, миграционное сальдо (+)68 челове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мышленном комплексе города объем производства на крупных             и средних предприятиях в 2020 году по оценке составит 104 472,7 млн. рублей, индекс производства - 81,6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 фактором снижения промышленного производства является исключение с 01.05.2020 из статистической отчетности по городу сведений ООО "Славнефть-Нижневартовск", которые отнесены на территорию Нижневартовского района, что в свою очередь отразилось на уменьшении ряда показателей, характеризующих развитие промышленности города как в отчетном году, так и в среднесроч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омышленном комплексе </w:t>
      </w:r>
      <w:r>
        <w:rPr>
          <w:rFonts w:cs="Times New Roman" w:ascii="Times New Roman" w:hAnsi="Times New Roman"/>
          <w:sz w:val="28"/>
          <w:szCs w:val="28"/>
        </w:rPr>
        <w:t xml:space="preserve">ожидается восстановительный рост объемов производства с 99 719,5 млн. рублей в 2021 году до 111 808,7 млн. рублей к 2023 году с индексом производства 102,1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мышленности города изменится, но основу промышленного комплекса по-прежнему будут формировать организации сферы добычи           полезных ископаемых, на долю которых будет приходиться 53,8% объема             отгруженной продукции (в 2020 году - 58,5%), при этом 49% - на компании, предоставляющие услуги в эт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увеличится доля обрабатывающих производств до 18,2%, обеспечения электроэнергией, газом и паром - до 25,4%, водоснабжения, водоотведения и утилизации отходов - до 2,6%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ыча полезных ископаем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изводства по добыче полезных ископаемых в 2020 году оценивается в размере 61 092,8 млн. рублей, или 73,2% в сопоставимых ценах. </w:t>
      </w:r>
    </w:p>
    <w:p>
      <w:pPr>
        <w:pStyle w:val="Style22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ефтедобывающие предприятия планируют добыть нефти 916,8 тыс. тонн, что составит </w:t>
      </w:r>
      <w:r>
        <w:rPr>
          <w:kern w:val="2"/>
          <w:sz w:val="28"/>
          <w:szCs w:val="28"/>
        </w:rPr>
        <w:t xml:space="preserve">40,1% к уровню 2019 года, газа - 53,7 млн. куб. метров, или 48,2% к уровню предыдущего года. </w:t>
      </w:r>
    </w:p>
    <w:p>
      <w:pPr>
        <w:pStyle w:val="Style22"/>
        <w:widowControl w:val="false"/>
        <w:spacing w:before="0" w:after="0"/>
        <w:ind w:firstLine="708"/>
        <w:jc w:val="both"/>
        <w:rPr/>
      </w:pPr>
      <w:r>
        <w:rPr>
          <w:kern w:val="2"/>
          <w:sz w:val="28"/>
          <w:szCs w:val="28"/>
        </w:rPr>
        <w:t>В данном секторе промышленности на показатели производства подействовали разнонаправленные факторы. С одной стороны, на снижении показателей отразились исключение статистической отчетности ООО "Славнефть-Нижневартовск", влияние ограничительных мер, связанных с пандемией коронавируса, сокращение добычи нефти с учетом реализации соглашения ОПЕК+. С другой стороны, повлияло увеличение объемов предоставления услуг сервисными предприятиями блока нефтедобы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спективы развития производства в </w:t>
      </w:r>
      <w:r>
        <w:rPr>
          <w:rFonts w:cs="Times New Roman" w:ascii="Times New Roman" w:hAnsi="Times New Roman"/>
          <w:iCs/>
          <w:sz w:val="28"/>
        </w:rPr>
        <w:t xml:space="preserve">нефтегазодобывающ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кторе</w:t>
      </w:r>
      <w:r>
        <w:rPr>
          <w:rFonts w:cs="Times New Roman" w:ascii="Times New Roman" w:hAnsi="Times New Roman"/>
          <w:sz w:val="28"/>
          <w:szCs w:val="28"/>
        </w:rPr>
        <w:t xml:space="preserve"> будут определяться восстановлением спроса на нефть, ее ценой и реализацией производственных программ предприятий по освоению нефтегазовых ресур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-2023 годах добыча нефти прогнозируется на уровне 252,2 - 259,8 тыс. тонн, что составит 27,5% и 101,8% к уровню предыдущего года, добыча газа - в объеме 20,2 - 20,9 млн. куб. метров, что составляет 37,6% и 102,0%         соответственно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батывающие производ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ой продукции обрабатывающих производств в 2020             году оценивается на уровне 16 807,0 млн. рублей при индексе производства 99,2%. До 2023 года планируется рост производства в среднем с темпами 101,8%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изводства нефтепродуктов по оценке в 2020 году составит 10 785,1 млн. рублей, или 97,1% к уровню предыдущего года. В структуре            обрабатывающего сектора организации по производству нефтепродуктов занимают 64,2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фтеперерабатывающей отрасли планируется произвести 519,0 тыс. тонн дизельного топлива, 115,6 тыс. тонн авиационного керосина, или 100,4%  и 101,0% к уровню 2019 года соответственно. Основным производителем                является ООО "Нижневартовское нефтеперерабатывающее объединение", при этом на его долю приходится более 80,0% в общем объеме переработки нефти                в регионе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динамику производства в нефтепереработке оказывает влияние цикличность ремонтных работ производственного оборуд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ереработке нефтяного попутного газа выпуск сухого газа ожидается в объеме 4 819,1 млн. куб. метров, или 94,0% к уровню предыдущего года, сжиженного газа - 16,4 тыс. тонн, или 95,3%. Основное газоперерабатывающее предприятие - "Нижневартовский ГПЗ"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</w:rPr>
        <w:t>филиал АО "СибурТюменьГаз"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гнозируемом периоде ожидаются стабильные темпы нефтегазопереработки. В 2021-2023 годах производство продукции запланировано с темпами 101,2% - 102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полненных работ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ремонту и монтажу машин и оборудования </w:t>
      </w:r>
      <w:r>
        <w:rPr>
          <w:rFonts w:cs="Times New Roman" w:ascii="Times New Roman" w:hAnsi="Times New Roman"/>
          <w:sz w:val="28"/>
          <w:szCs w:val="28"/>
        </w:rPr>
        <w:t>в 2020 году оценивается в размере 3 147,8 млн. рублей при индексе производства 110,0% и в основном приходится на предоставление услуг по монтажу,  ремонту и техническому обслуживанию подъемно-транспортного оборудования, насосов и компрессоров, прочего оборудования и машин нефтегазодобывающих, нефтеперерабатывающих предприятий, а также на объектах нефтесервиса. На увеличение показателя повлияло осуществление деятельности отдельных обособленных подразделений организаций на территории города с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оследующие годы ожидаются темпы производства от 100,7% в 2021 году до 101,7% в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ство готовых металлических изделий в 2020 году по оценке            составит 2 404,9 млн. рублей, или 97,0% в сопоставимых ценах к уровню 2019 года. Общий объем выпуска продукции обусловлен производственной необходимостью предприятий нефтегазодобывающего комплекса, являющихся              основными потребителями сервисных услуг по ремонту, обработке, покрытию нефтепроводных труб, насосно-компрессорных труб и изготовлению их элементов. В прогнозируемом периоде средние темпы производства данного вида деятельности планируются на уровне 101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0 году индекс производства строительных материалов составит 100,8%, объем отгруженной продукции - 177,2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ство строительных материалов, изделий и конструкций              осуществляет ЗАО "Нижневартовскстройдеталь" для собственных нужд             без отгрузки сторонним потребителям. В 2020 году предполагается произвести 122,4 тыс. куб. метров сборного железобетона, или 100,7% к показателю 2019 года. Предприятие выступает подрядчиком строительства на жилищных объектах города и других муниципальных образований округа. В последующие годы темпы производства продукции прогнозируются с учетом объемов жилищного строительства в среднем на уровне 101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роме того, заводами ООО "Нижневартовскдорсервис", ОАО "СУ-909", филиала №1 АО "ГК "Северавтодор" для обеспечения производственных процессов по строительству и капитальному ремонту автомобильных дорог города, в том числе выполняемых в рамках регионального проекта "Дорожная сеть" (национальный проект "Безопасные и качественные автомобильные дороги"), осуществляется выпуск асфальтобетона. В 2020 году объем его производства ожидается в размере 192,3 тыс. тонн, или 104,3% относительно 2019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2021-2023 годах темпы производства данного вида деятельности прогнозируются на уровне 101,0% - 101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условиях ограничения потребительского спроса, неопределенности          относительно эпидемиологической ситуации, негативного влияния остаточных карантинных ограничений объем отгруженной продукции в производстве           пищевых продуктов в текущем году ожидается в размере 191,0 млн. рублей, или 97,0% к уровню предыдущего года в 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оценке в 2020 году темпы производства по видам пищевых продуктов составят: колбасных изделий - 95,0%, хлеба и хлебобулочных изделий - 101,3%, кондитерских изделий - 100,8%, товарной пищевой рыбной продукции - 101,0%. В последующих годах по этому виду деятельности планируется рост          в среднем на уровне 101,7%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электрической энергией, газом и паро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объем отгруженной продукции по виду деятельности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электрической энергией, газом и паром" оценивается в сумме 24 094,3 млн. рублей, индекс производства - 100,3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ожидается рост производства с 101,1%           в 2021 году до 101,9% в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тепловой энергии в 2020 году планируется на уровне 2 875,3 тыс. Гкал, или 100,3% к 2019 году. В прогнозируемом периоде с учетом роста объемов жилищного строительства предполагается положительная динамика выработки теплоэнергии в среднем с темпами роста 101,5% в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оизводство электроэнергии составит 11,3 млн. кВт. час, или 105,3% к показателю прошлого года. Рост обусловлен увеличением мощностей за счет ввода дополнительной генерации электроэнергии на некоторых  месторождениях ООО "Славнефть-Нижневартовск"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е, водоотведение и утилизация отход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груженной продукции в 2020 году по оценке составит 2 478,6 млн. рублей, или 98,6% к уровню предыдущего года в сопоставимых ценах.  Основной объем производства выполнялся МУП города Нижневартовска "Горводоканал"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01.10.2020 услуги по холодному водоснабжению и водоотведению потребителям города будет оказывать общество с ограниченной ответственностью "Нижневартовские коммунальные системы" в связи с заключением концессионного соглашения в отношении объектов холодного водоснабжения и водоотве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ожидается рост производства с 101,2%        в 2021 году до 101,9% в 2023 год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И СРЕДНЕЕ ПРЕДПРИНИМАТЕЛЬ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й и средний бизнес является важным фактором экономической            и социальной стабильности обществ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К концу 2020 года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личество малых и средних предприятий по оценке    снизится на 0,6% к прошлому году и составит 3 566 единиц. Уменьшение числа субъектов отмечено в обрабатывающей промышленности, сфере торговли и деятельности по операциям с недвижимым имуществом, а также в иных видах деятельности, относящихся в основном к сфере оказания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ложившаяся экономическая ситуация в текущем году, ограничительные меры, вызванные пандемией коронавируса, значительно повлияли на деятельность субъектов предпринимательства. По оценке в 2020 году среднесписочная численность работников предприятий малого и среднего бизнеса сократится            на 0,5%, или до 39,1 тыс. человек. Оборот малых и средних предприятий составит 99,4% в сопоставимых ценах, или 112,5 млрд. рублей.</w:t>
      </w:r>
    </w:p>
    <w:p>
      <w:pPr>
        <w:pStyle w:val="214"/>
        <w:widowControl w:val="false"/>
        <w:overflowPunct w:val="true"/>
        <w:autoSpaceDE w:val="true"/>
        <w:spacing w:lineRule="auto" w:line="240"/>
        <w:rPr/>
      </w:pPr>
      <w:r>
        <w:rPr>
          <w:rFonts w:cs="Times New Roman" w:ascii="Times New Roman" w:hAnsi="Times New Roman"/>
          <w:spacing w:val="-4"/>
          <w:szCs w:val="28"/>
        </w:rPr>
        <w:t>Карантинные ограничения серьезно отразились на наиболее пострадавших предприятиях в таких отраслях, как услуги детских, культурно-развлекательных          и спортивно-оздоровительных заведений, торговли непродовольственными товарами, сферы бытовых услуг и</w:t>
      </w:r>
      <w:r>
        <w:rPr>
          <w:rFonts w:cs="Times New Roman" w:ascii="Times New Roman" w:hAnsi="Times New Roman"/>
          <w:szCs w:val="28"/>
        </w:rPr>
        <w:t xml:space="preserve"> стоматологической практики</w:t>
      </w:r>
      <w:r>
        <w:rPr>
          <w:rFonts w:cs="Times New Roman" w:ascii="Times New Roman" w:hAnsi="Times New Roman"/>
          <w:spacing w:val="-4"/>
          <w:szCs w:val="28"/>
        </w:rPr>
        <w:t>, туризма, общественного питания, гостиничного бизнеса и прочих серви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срочной перспективе восстановительному росту будет способствовать использование механизмов поддержки малого и среднего предпринимательства, принятых на федеральном, региональном и муниципальном уровнях. 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 xml:space="preserve">С учетом обозначенных мер, а также национальных целей развития,          </w:t>
      </w:r>
      <w:r>
        <w:rPr>
          <w:rFonts w:cs="Times New Roman" w:ascii="Times New Roman" w:hAnsi="Times New Roman"/>
          <w:sz w:val="28"/>
          <w:szCs w:val="28"/>
        </w:rPr>
        <w:t xml:space="preserve">поставленных Указами Президента,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 xml:space="preserve">количество малых и средних предприятий за 2021-2023 годы увеличится на 3,1%, или </w:t>
      </w:r>
      <w:r>
        <w:rPr>
          <w:rFonts w:cs="Times New Roman" w:ascii="Times New Roman" w:hAnsi="Times New Roman"/>
          <w:sz w:val="28"/>
          <w:szCs w:val="28"/>
        </w:rPr>
        <w:t xml:space="preserve">до 3 675 единиц, численность работающих превысит уровень 2020 года на 2,3% и составит 40,0 тыс. человек. 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часть малых и средних предприятий по-прежнему будут  составлять торговые компании (более 32%), строительные (16%) и транспортные (более 12%) пред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нятости сохранится аналогичная отраслевая структура малого             и среднего бизнеса. 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Основная часть работников будет сосредоточена в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торговле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(более 20%), </w:t>
      </w:r>
      <w:r>
        <w:rPr>
          <w:rFonts w:cs="Times New Roman" w:ascii="Times New Roman" w:hAnsi="Times New Roman"/>
          <w:sz w:val="28"/>
          <w:szCs w:val="28"/>
        </w:rPr>
        <w:t xml:space="preserve">в строительстве (19%) и транспорте (около 16%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ируемом периоде средний темп роста оборота предприятий              малого и среднего бизнеса в сопоставимых ценах составит 101,5%. Объем                в абсолютном выражении увеличится с 118,3 млрд. рублей в 2021 году                    до 132,5 млрд. рублей в 2023 год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начительный удельный вес в общем объеме отгруженных товаров будет приходиться на предприятия строительства (более 26%), торговли (около 19%)            и транспорта (около 18%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территории города функционирует сеть инфраструктурных организаций, предоставляющих финансовые и другие виды услуг предпринимательскому сообществу. В МКУ "Нижневартовский МФЦ" продолжает работать "МФЦ для бизнеса". Все услуги предоставляются по принципу "одного окна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Формирование благоприятных условий по поддержке предпринимательства, создание условий для деятельности субъектов бизнеса осуществляется               за счет реализации мероприятий муниципальных программ, которые направлены на предоставление финансовой, имущественной, информационно-консультационной и образовательной поддерж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2020 году на финансирование мероприятий муниципальной программы "Развитие малого и среднего предпринимательства на территории города Нижневартовска на 2018-2025 годы и на период до 2030 года" предусмотрено             26,4 млн. рублей, в том числе за счет средств бюджета округа - 9,0 млн. рублей, бюджета города - 17,4 млн. рублей. В рамках муниципальной программы                     за счет всех источников финансирования на реализацию регионального проекта "Расширение доступа субъектов малого и среднего предпринимательства                   к финансовой поддержке, в том числе к льготному финансированию" запланировано 4,7 млн. рублей, на предоставление неотложных мер поддержки субъектам малого и среднего предпринимательства, осуществляющим деятельность                  в отраслях, пострадавших от распространения новой коронавирусной инфекции, - 13,1 млн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ля обеспечения финансовой устойчивости сельхозпроизводителей, увеличения объемов производства и реализации сельскохозяйственной продукции, повышения ее конкурентоспособности по муниципальной программе "Развитие агропромышленного комплекса на территории города Нижневартовска на 2018-2025 годы и на период до 2030 года" в 2020 году предусмотрено 126,2 млн. рублей, в том числе за счет средств бюджета округа - 124,0 млн. рублей, бюджета города - 2,2 млн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ной задачей в прогнозируемом периоде останется использование             и совершенствование механизмов поддержки предпринимательства, при которых субъекты малого и среднего бизнеса смогут обеспечивать наращивание объемов производства, занятости, налогового потенциала, насыщения потребительского рынка и укрепления атмосферы здоровой конкуренци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рост неопределенности и сокращение доходов от предпринимательской деятельности приведут к снижению темпов объема капитальных вложений за счет всех источников финансирования до 98% (36 762,3 млн. рублей) с последующим восстановлением на уровне 100,8% (38 927,0 млн. рублей) в 2021 г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инвестиций по видам экономической деятельности наибольший объем будет занимать добыча полезных ископаемых - 49,9%, на втором месте - деятельность по операциям с недвижимым имуществом - 15,1%,                   на третьем - транспортировка и хранение - 8,1%.</w:t>
      </w:r>
    </w:p>
    <w:p>
      <w:pPr>
        <w:pStyle w:val="3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срочной перспективе динамика инвестиционной активности будет определяться реализацией инвестиционных программ нефтесервисных организаций, что обеспечит стабильный рост инвестиций в основной капитал до 100,6% в 2023 г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нвестиции, направляемые в добычу полезных ископаемых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ются в объеме 18 338,4 млн. рублей, или 96,8% к уровню прошлого           года в сопоставимых ценах. В 2021-2023 годах при условии реализации инвестиционных программ организаций города, предусматривающих эксплуатационное бурение скважин, приобретение оборудования для монтажа нефтяных скважин, темпы капитальных вложений в нефтедобывающую отрасль </w:t>
      </w:r>
      <w:r>
        <w:rPr>
          <w:rFonts w:cs="Times New Roman" w:ascii="Times New Roman" w:hAnsi="Times New Roman"/>
          <w:spacing w:val="6"/>
          <w:sz w:val="28"/>
          <w:szCs w:val="28"/>
        </w:rPr>
        <w:t>прогнозируются в среднем на уровне 100,2% в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брабатывающие производства в 2020 году по оценке составит 932,1 млн. рублей, или 97,0% к уровню 2019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е вложения по этому виду деятельности планируется направлять на поддержание и модернизацию существующих производственных мощностей предприятий и замену изношенных основных фондов, что повлечет       за собой умеренный рост инвестиций с 99,9% в 2021 году до 100,3% в 2023         го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рование по виду деятельности "Обеспечение электрической энергией, газом и паром; кондиционирование воздуха" в 2020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ется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вне 100,1% к предыдущему году, или в объеме 1 362,6 млн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бусловлено реализацией инвестиционного проекта по строительству котельной в квартале В-5 для теплоснабжения жилой застройки Восточного планировочного района города, а также мероприятий в рамках</w:t>
      </w:r>
      <w:r>
        <w:rPr>
          <w:rFonts w:cs="Times New Roman" w:ascii="Times New Roman" w:hAnsi="Times New Roman"/>
          <w:sz w:val="28"/>
          <w:szCs w:val="28"/>
        </w:rPr>
        <w:t xml:space="preserve"> концессионного соглашения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"Горэлектросеть" по развитию и модернизации центральной           системы теплоснабжения Нижневартов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капитальные вложени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емом периоде будут направлены на строительство объектов для обеспечения ввода жилья в новых микрорайонах города, реконструкцию и техническое перевооружение существующих линий электропередачи и подстанций АО "Тюменьэнерго" "Нижневартовские электрические сети". Темпы роста инвестиций в этих условиях прогнозируются в среднем на уровне 101,9% в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нвестиции, направленные на вид деятельности "Водоснабжение; водоотведение, организация сбора и утилизация отходов, деятельность по ликвидации загрязнений", по оценке в 2020 году составят 112,7 млн. рублей, или 101,7% к уровню предыдущего года, что обусловлено вводом в эксплуатацию станции УФ обеззараживания и промышленного экотехнопарка "Яшел Парк Сибирь",                а также началом реализации инвестиционного проекта по организации работы индустриального (технологического) парка и концессионного соглашения                с ООО "Нижневартовские коммунальные системы" в отнош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изованных систем холодного водоснабжения и водоотведения, отдельных объектов таких систем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2021-2023 годах темпы инвестиций прогнозируются на уровне 101,7% - 102,2% соответстве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Темпы роста инвестиций по виду деятельности "Строительство" в 2020 году составят 100,2%. В дальнейшем темпы капитальных вложений ожидаются на уров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,9% в 2023 году и будут направлены на развитие материально-технической базы строительных предприятий. </w:t>
      </w:r>
      <w:r>
        <w:rPr>
          <w:rFonts w:cs="Times New Roman" w:ascii="Times New Roman" w:hAnsi="Times New Roman"/>
          <w:sz w:val="28"/>
          <w:szCs w:val="28"/>
        </w:rPr>
        <w:t>Планируется строительство           дор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рамках реализации регионального проекта "Дорожная сеть" и с применением контракта жизненного цикла, а также ввод линий уличного освещения на территории гор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0 году </w:t>
      </w:r>
      <w:r>
        <w:rPr>
          <w:rFonts w:cs="Times New Roman" w:ascii="Times New Roman" w:hAnsi="Times New Roman"/>
          <w:sz w:val="28"/>
          <w:szCs w:val="28"/>
        </w:rPr>
        <w:t xml:space="preserve">капитальные влож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овую и розничную</w:t>
      </w:r>
      <w:r>
        <w:rPr>
          <w:rFonts w:cs="Times New Roman" w:ascii="Times New Roman" w:hAnsi="Times New Roman"/>
          <w:sz w:val="28"/>
          <w:szCs w:val="28"/>
        </w:rPr>
        <w:t xml:space="preserve"> торговлю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ят 528,8 млн. рублей, или 100,1% к уровню 2019 года, что связано с вводом в эксплуатацию многофункционального комплекса по оказанию услуг населению. В последующие годы ожидается положительная динамика на протяжении всего прогнозируемого периода. Формирование конкурентной среды           с высокой степенью предпринимательской активности позволит увеличить           инвестиции с 100,8% в 2021 году до 101,3% в 2023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рование по виду деятельност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ировка и хранение</w:t>
      </w:r>
      <w:r>
        <w:rPr>
          <w:rFonts w:cs="Times New Roman" w:ascii="Times New Roman" w:hAnsi="Times New Roman"/>
          <w:sz w:val="28"/>
          <w:szCs w:val="28"/>
        </w:rPr>
        <w:t>" планируется на уровне 95,1% к 2019 году. В 2021-2023 годах темпы инвестиций ожидаются на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,1% - 100,2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капитальных вложений в финансовую и страховую деятельность по оценке в 2020 году составит 18,9 млн. рублей, или 98,9% к предыдущему          году. В 2021-2023 годах прогнозируется на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,7% - 10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Инвестиции организаций, осуществляющих деятельность по операциям      с недвижимым имуществом, в 2020 году ожидаются в объеме 5 563,6 млн. рублей, или 100% к уровню предыдущего года. В прогнозируемом периоде увеличение темпов ввода жилья послужит одним из основных факторов роста инвестиций, которые к 2023 году составят 101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нвестиции, направленные в образование, по оценке составят 925,0 млн. рублей, или 101% к уровню 2019 года, что обусловлено вводом           в эксплуатацию в рамках регионального проекта "Современная школа" средней общеобразовательной школы на 1 725 учащихся в квартале 18, а также детского ясли-сада на 140 мест (жилой дом №4 в квартале 2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в рамках регионального проекта "Современная школа"                   в 2022 году запланирован ввод в эксплуатацию общеобразовательной школы         на 1 125 учащихся в квартале 25 и детского технопарка "Кванториум" в квартале 21 Восточного планировочного района. В результате ожидается увеличение инвестиций в основной капитал с 102,7% в 2021 году до 103% в 2023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реднесрочной перспективе прогнозируются положительные темпы    рос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ласти здравоохранения, что связано со строительством Центральной больницы на 1 100 коек, которую предполагается ввести в эксплуатацию в 2021 г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капитальных вложений в области культуры, спорта, организации досуга и развлечений в 2020 году по оценке составит 47,9 млн. рублей, или 100,1% к уровню прошлого года в сопоставимых ценах, что обусловлено началом создания центра лыжного спорта со специализированным биатлонным стрельбищем. В 2021-2023 годах темпы инвестиций прогнозируются на уровне 101% - 10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лючевую роль в финансировании инвестиций составляют собственные средства предприятий, обеспечивая более 82% всех капиталовложений. Такое соотношение сохранится и в прогнозируемом периоде. Основной объем инвестиций за счет собственных средств предприятий будет направлен на объекты производственного назначения, строительство и обустройство эксплуатационных скважин, приобретение технологического оборудования и автотранспорта, а также на развитие, строительство и поддержание производственных мощ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ороде ведется активная работа по улучшению инвестиционного климата и созданию благоприятных условий для инвес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вышения уровня информационной освещенности инвестиционного потенциала города и обеспечения канала прямой связи инвесторов с органами власти функционирует и регулярно актуализируется специализированный         Инвестиционный портал города Нижневарто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ов местного самоуправления города Нижневартовска в разделе "Инвестиционная деятельность" размещен Инвестиционный паспорт, который содержит информацию об инвестиционном климате         города Нижневарто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 перечень объектов, в отношении которых планируется заключение концессионных соглашений на 2020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естр земельных участков, находящихся в государственной или муниципальной собственности, которые могут быть предоставлены юридическим лицам в аренду без проведения торгов для размещения объектов и реализации масштабных инвестиционных проектов на территории города, включены                7 земельных участков общей площадью 86,2 га, в том числе земельный участок площадью 10,85 га под Индустриальный парк, который позволит создать новые рабочие места, а также обеспечить дополнительные налоговые поступления               в бюджеты всех уров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приоритетными инвестиционными проектами для города Нижневартовска являются инвестиционные проекты в сфере образования, спорта, жилищно-коммунального хозяйства и рекреации. Планируются к реализации проекты на условиях концессионного соглаше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-частного партнер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троительству 2 общеобразовательных школ на 1 125 учащихся каждая (в 9А и 10В микрорайонах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тивного комплекса "Центр боевых           искусств",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функционального комплекса в 27 квартале, реконструкции объекта "Городской парк Победы", созданию и реконструкции объектов освещения город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жидаемый объем работ и услуг по виду деятельности "Строительство" составит 21 902,7 млн. рублей, или 102,2% к уровню прошлого года. За счет всех источников финансирования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0 г</w:t>
      </w:r>
      <w:r>
        <w:rPr>
          <w:rFonts w:cs="Times New Roman" w:ascii="Times New Roman" w:hAnsi="Times New Roman"/>
          <w:sz w:val="28"/>
        </w:rPr>
        <w:t>оду планируется ввести 100,0 тыс. кв. метров жилья, или 80,7% к уровню предыдущего года (1 712 кварти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 развития строительной деятельности в 2021-2023 годах основывается на повышении инвестиционной активности, в том числе создании             современной инфраструктуры. Общий объем работ, выполненных по виду деятельности "Строительство", в 2021 году составит 23 325,8 млн. рублей, или 102,5% к предыдущему году в сопоставимых ценах, в 2023 году - 26 790,4 млн. рублей (102,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оритетным направлением развития в части обеспечения граждан          доступным жильем является повышение доступности жилья для населения            и уровня комфорта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амках реализации Указов Президента прогнозируется ежегодное       увеличение объемов жилищного строительства с 107,2 тыс. кв. метров в 2021 году до 108,5 тыс. кв. метров в 2023 году. В целом за период 2021-2023 годов ожидается построить 323,8 тыс. кв. метров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ов строительства жилья будет способствовать повышению обеспеченности населения города жильем с 20,0 кв. метров в 2020 году до 20,8 кв. метров в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доступности жилья реализуются различные механизмы содействия населению в решении жилищны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жилищных условий горожан в рамках муниципальной программы "Обеспечение доступным и комфортным жильем жителей города Нижневартовска в 2018-2025 годах и на период до 2030 года" продолжится          выполнение мероприятий по ликвидации непригодного для проживания        жилищного фонда и переселению граждан в благоустроенное жилье. Площадь ветхого жилья в 2020 году уменьшится по сравнению с 2019 годом на 11%,              или до 23,5 тыс. кв. метров, к 2023 году - на 94,5% к уровню 2020 года, или        до 1,3 тыс. кв. метров. В результате реализации мероприятий муниципальной программы доля аварийного жилищного фонда уменьшится с 0,2% в 2020 году до 0% в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"Улучшение жилищных условий молодых семей в 2018-2025 годах и на период до 2030 года" в 2020 году планируется предоставить субсидии 15 молодым семьям на приобретение или строительство жил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"Социальная поддержка и социальная               помощь для отдельных категорий граждан в городе Нижневартовске на 2018-2025 годы и на период до 2030 года" по итогам 2020 года предполагается обеспечить жилыми помещениями 100 человек отдельных категорий граждан, установленных действующим законодательством, в том числе детей-сирот и детей, оставшихся без попечения родителей (55 человек), и ветеранов Великой Отечественной войны, ветеранов боевых действий, инвалидов и семей, имеющих          детей-инвалидов (45 человек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И ЗАНЯТО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ынка труда в среднесрочной перспективе будет определяться общей ситуацией в экономике гор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у рынку труда в прогнозируемом периоде окажет расширение границ трудоспособного возраста в связи с поэтапным повышением пенсионного возраста. В результате численность экономически активного населения               в 2020 году по оценке составит 155,8 тыс. человек, что на 0,1% больше, чем            в 2019 году. Ожидается, что в 2023 году численность экономически активного населения увеличится до 157,2 тыс.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занятых в экономике города оценивается на уровне 127,1 тыс. человек в 2020 году с последующим трендом на рост от 127,3 тыс. человек в 2021 году до 128,2 тыс. человек в 2023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новой коронавирусной инфекции оказало влияние              на рост безработицы. Уровень регистрируемой безработицы по оценке в 2020 году составит 3,02%. По данным Нижневартовского центра занятости населения, численность официально зарегистрированных безработных ожидается             в количестве 4,7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Ханты-Мансийского автономного округа - Югры "Поддержка занятости населения" в прогнозируемый период продолжится реализация мероприятий по организации временных рабочих мест, профессиональному обучению граждан, содействию трудоустройству            незанятых инвалидов и самозанятости безработных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 2021-2023 годах с учетом запланированных мер по содействию занятости населения предполагается снижение уровня зарегистрированной безработицы до 0,32% от экономически активного насел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ДОХОДЫ И РАСХОДЫ НА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ценке общий объем денежных доходов населения в 2020 году составит 136,6 млрд. рублей, что на 2,6% выше уровня предыдущего года. Среднемесячные денежные доходы на 1 жителя возрастут на 2,3%, или до 40 932,2 рублей, реальные располагаемые денежные доходы оцениваются на уровне 98,1% к предыдущему г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по-прежнему остается основным источником доходов населения. В целях поддержки бизнеса и населения в период ограничений Правительством Российской Федерации были приняты и реализуются пакеты антикризисных мер, направленные, прежде всего, на поддержание доходов населения, семей с детьми, снижение текущих издержек бизнеса, создание стимулов для сохранения занят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среднемесячная заработная плата по крупным и средним предприятиям в 2020 году по оценке составит 76 118,9 рубля, превысив уровень предыдущего года на 3,7%, реальная заработная плата оценивается в размере 100,5%. В 2021-2023 годах предполагается ежегодный рост реальной заработной платы от 101,0% в 2021 году до 102,0% в 2023 году к уровню предыдуще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охранения роста реальных заработных плат реальные располагаемые доходы населения выйдут в положительную область с темпом роста        от 100,1% в 2021 году до 101,3% в 2023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ориентиром в области пенсионного обеспечения будет оставаться задача, определенная Указами Президента, предусматривающая рост уровня пенсионного обеспечения выше уровня инфляции. По оценке средний размер государственной пенсии в 2020 году составит 23 093,5 рубля, или 105,0% к уровню 2019 года. В целом за 2021-2023 годы средний размер пенсии увеличится на 14,0% и к 2023 году составит 26 335,8 руб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в 2020 году расходы населения уменьшатся на 2,0%                   и составят 166,5 млрд. рублей. В 2021-2023 годах предусмотрен рост денежных расходов населения от 103,4% в 2021 году до 104,7% в 2023 году к уровню предыдущего года. Основным направлением использования денежных средств по-прежнему остаются потребительские расходы - затраты на покупку товаров и оплату услу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  <w:t>ПОТРЕБИТЕЛЬСКИЙ РЫН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задачами развития потребительского рынка города              являются создание условий для наиболее полного удовлетворения спроса населения на товары и услуги, совершенствование инфраструктуры потребительского рын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условиях эпидемиологических ограничений и снижения доходов населения розничный товарооборот ожидается в объ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4,5 млрд. рублей, или 96% к уровню 2019 года в сопоставимых ценах. При этом падение более выражено в сфере услуг, где карантинные меры снимались поэтапно,             а возможности для реализации отложенного спроса были огранич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нозируется </w:t>
      </w:r>
      <w:r>
        <w:rPr>
          <w:rFonts w:cs="Times New Roman" w:ascii="Times New Roman" w:hAnsi="Times New Roman"/>
          <w:sz w:val="28"/>
          <w:szCs w:val="28"/>
        </w:rPr>
        <w:t>восстановительная динамика оборота розничной торговли с 100% в 2021 году до 101% к 2023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открытие новых торговых объектов, к 2023 году их торговая площадь увеличится до 269,5 тыс. кв. метр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за 2021-2023 годы планируется открыть 15 стационарных объектов розничной торговл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феры общественного питания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общим положением на рынке товаров и услуг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спад оборота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риятий общественного    питания в связи с тем, что в</w:t>
      </w:r>
      <w:r>
        <w:rPr>
          <w:rFonts w:cs="Times New Roman" w:ascii="Times New Roman" w:hAnsi="Times New Roman"/>
          <w:sz w:val="28"/>
          <w:szCs w:val="28"/>
        </w:rPr>
        <w:t xml:space="preserve"> условиях пандемии коронавирусной инфекции           и введенного режима самоизоляции рестораны и кафе города работали только                 в формате доставки или обслуживания на выно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0 году по оценке объем общественного питания составит 5,5 млрд. рублей, или 85% в сопоставимых    ценах к уровню 2019 год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срочном периоде оборот общественного питания прогнозируется на уровне 98% в 2021 году с дальнейшим увеличением до 102% в 2023 году.          В целом за период 2021-2023 годов планируется открыть 9 объектов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труктура вновь открываемых предприятий общественного питания        будет направлена на улучшение уровня предоставляемых услуг и качества серви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учетом введения карантинных ограничений произошло падение                      и в сегменте платных услуг. В 2020 году объем платных услуг населению              по оценке составит 20,8 млрд. рублей, или 86% к уровню 2019 года в сопоставимых цен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огнозируемом периоде ожидается рост объема платных услуг                   с 100,1% в 2021 году до 101,1% в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труктуре услуг доля наиболее пострадавших от ограничений сегментов составляет порядка 20%. Сюда относятся бытовые, туристические, гостиничные услуги. Свыше 50% услуг населению приходится на более устойчивые к эпидемии: коммунальные, транспортные и телекоммуникационны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  <w:t>ОБРАЗ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стеме образования города приоритетным направлением является обеспечение доступности и повышение качества дошкольного, общего                         и дополнительного образования дете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му способствует реализ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программы "Развитие образования города Нижневартовска на 2018-2025 годы и на период до 2030 год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анный момент полностью обеспечены местами дети дошкольного возраста от 3 до 7 лет. В 24 детских садах открыты группы для детей в возрасте от 1 года, в 10 детских садах принимают детей с 1 года 6 месяцев, в 6 детских садах принимают малышей с 2 меся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0 году в результате реорганизации 2 детских садов их количество составит 43 единиц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посещающих детские сады, составляет 19,5 тыс.              человек. Уровень обеспеченности местами в детских садах - 102,9% к норма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2023 году количество детских садов сохранится на уровне 43 единиц. Численность детей в дошкольных организациях в 2023 году увеличится на 0,7% к уровню 2020 года и составит 19,7 тыс.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2020 года количество общеобразовательных организаций увеличится и составит 38 единиц за счет ввода школы на 1 725 мест в квартале 18. Численность учащихся в общеобразовательных школах увеличится на 4,2%            к уровню 2019 года, или до 36,6 тыс. человек. Уровень обеспеченности местами в школах города составит 73% к нормати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гионального проекта "Современная школа" в среднесрочный период планируется строительство 2 школ на 1 125 мест каждая. Таким образом, к 2023 году количество образовательных организаций составит 40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учащихся в общеобразовательных организациях возрастет на 10,6% к уровню 2020 года, или до 40,5 тыс.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концу 2020 года количество детей, занимающихся в кружках, составит 42,7 тыс. человек. В прогнозируемом периоде их число будет увеличиваться           и к 2023 году составит 44,3 тыс. человек, из них 27,6 тыс. человек будет заниматься на бесплатной осно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студентов среднего профессионального образования в 2020 году составит 6,8 тыс. человек. Выпуск специалистов организациями среднего профессионального образования в 2023 году составит 1,9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ижневартовском государственном университете в 2020 году пройдут обучение 4,1 тыс. студентов. Выпуск специалистов высшей квалификации            в Нижневартовском государственном университете в 2023 году составит                  1,1 тыс. человек. </w:t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УРА</w:t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Культура является важнейшим фактором роста качества жизни горож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Приоритетные направления развития культуры предусмотрены в документах стратегического планирования Российской Федерации, Ханты-Мансийского автономного округа - Югры, национальном проекте "Культура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цели национального проекта "Культура" - модернизация сферы культуры и вывод ее на качественно новый уровень, создание комфортных условий для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в рамках регионального проекта "Культурная среда", входящего в национальный проект "Культура", в городе была создана первая                    модельная библиотека, открытие которой состоялось в сентябре текущего года. На эти цели из федерального бюджета было выделено 5 млн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на базе городской библиотеки №8 при помощи модернизации внутреннего пространства был создан многофункциональный информационно-просветительский и культурный центр. Двухэтажное здание библиотеки стало качественно новым в плане комфорта, уюта и применения современных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организованы бук-кафе; книжный холл с зоной коворкинга; зал младших читателей (до 7 лет); молодежный зал с мультимедийными креслами; технопарк, где проводятся занятия по робототехнике; взрослый зал для чтения и общения; арт-зал для проведения мероприятий (виртуальные экскурсии,         кинопросмотры, камерные концерты классической и современной музыки). Стеллажи библиотеки пополнили около 300 новых изд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в текущем году продолжилась реализация регионального проекта "Творческие люди" национального проекта "Культура", одним из приоритетов которого является подготовка кадров для учреждений культуры.               В 2020 году на курсах повышения квалификации планируется обучить 14 преподавателей нижневартовских детских школ искусств и 19 работников учреждений культуры (28 человек уже прошли обучение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в августе в образовательной школе "Сириус" приобрели уникальный опыт педагогической работы 4 преподавателя нижневартовской детской музыкальной школы им. Ю.Д. Кузнецова. Такое обучение проходило впервые. Учителя пополнили свой багаж знаний у известных мастеров музыкального   искусства стран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ь учреждений культуры в 2020 году представлена 16 библиотеками,          3 детскими школами искусств и 1 музыкальной школой, 18 кинозалами,                 2 театрами, 2 музеями (согласно нормативам размещения музеев за сетевую единицу принимаются территориально обособленные экспозиционные отделы музеев, во владении или пользовании которых находятся музейные предметы,                       включенные в состав Музейного фонда Российской Федерации. Поскольку                 в конце 2019 года приказом Министерства культуры Российской Федерации                  в безвозмездное пользование МБУ "Нижневартовский краеведческий музей          им. Т.Д. Шуваева" были переданы 8 617 таких музейных предметов, в реестре музеев Госкаталога на данный момент зарегистрированы 2 сетевые единицы, действующие на территории города: городской краеведченский музей и музей истории русского быта), 3 клубными учреждениями. В прогнозируемом периоде количество учреждений культуры сохранится на уровне 2020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ность населения города библиотеками на 1 тыс. жителей в 2020 году составит 89%, детскими школами искусств - 80,8%, кинозалами - 129,4%, театрами - 143,9%, музеями - 100%, клубными учреждениями - 107,9% к норматив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2023 году, с учетом увеличения численности населения города, обеспеченность населения библиотеками снизится до 83%, школами искусств -            до 79,6%, клубными учреждениями - до 106,4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читателей общедоступных библиотек в 2020 году сократится                   на 26%, или до 50,0 тыс. человек в связи с закрытием городских библиотек                 в период неблагоприятной эпидемиологической ситуации. К 2023 году этот    показатель ожидается на уровне 66,0 тыс. человек. Библиотечный фонд увеличится к уровню 2020 года на 1,5%, или до 555,7 тыс. экземпля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Продолжает свою работу Нижневартовский краеведческий музей                  им. Т.Д. Шуваева. В связи с запретом на проведение культурно-массовых           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в музее организовано проведение мероприятий в дистанционном режиме. Взаимодействие со зрителем выстраивается в онлайн-поле посредством организации онлайн-экскурсий по выставочным залам, виртуальных презентаций предметов музейного фо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ается тенденция роста количества экспонатов музея, в 2020 году этот показатель вырос на 2,3%, или до 40,1 тыс. единиц. В последующие годы прогнозируется увеличение единиц музейного фонда, который 2023 году составит 42,8 тыс. единиц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лубных формирований, осуществляющих свою деятельность                  в учреждениях культурно-досугового типа, библиотеках и музеях, в период пандемии была приостановлена. После снятия ограничений 92 клубных формирования продолжили свою деятельность в привычном режиме. Общий охват участников состави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тыс. челове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тся, что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прогнозируемом периоде количе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убных формирований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горож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занимающихся творче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становится д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ров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144 единицы и 3,0 тыс. участнико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ах искусств и детской музыкальной школе реализуется 10 дополнительных предпрофессиональных программ в области искусств, по которым занимается 98,4% обучаю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нтябре этого года в детской школе искусств №3 впервые открылась группа для детей, которые будут обучаться по дополнительной предпрофессиональной образовательной программе "Декоративно-прикладное творчество"              с использованием сетевой формы обучения. Уникальность программы заключается в том, что воспитанники ДШИ №3 на основе договора смогут заниматься на базе факультета дизайна и искусств ФГБОУ ВО "Нижневартовский государственный университет"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ь дополнительного образования для детей с особыми потребностями обеспечивают 13 адаптивных программ, в рамках которых в текущем учебном году занимается более 50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иоритетных задач культурной политики является использование информационных технологий и развитие благоприятной информационной среды для обеспечения доступа граждан к культурным ценностям независимо от места их прожи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94% из общего музейного фонда Нижневартовского краеведческого музея отражены в электронном каталоге музея. В информационно-телекоммуникационной сети "Интернет" представлено 17,0 тыс. предметов музейного фон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модернизация системы информационно-библиотечного обслуживания населения путем расширения спектра электронных сервисов                 и услуг, автоматизации основных библиотечно-библиографических процесс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kern w:val="2"/>
          <w:sz w:val="28"/>
          <w:szCs w:val="28"/>
          <w:lang w:eastAsia="ar-SA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риоритеты развития сферы физической культуры и спорта отражены            в Указах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а также учтены при формировании регионального проекта "Спорт - норма жизни", являющегося частью национального проекта "Демография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Целями регионального проек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- увеличение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 и в корпоративной среде, в том числе вовлечения в подготовку и выполнения нормативов Всероссийского физкультурно-спортивного комплекса "Готов к труду и обороне" (Г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- подготовка спортивного резерва и развития спортивной инфраструкту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тся, что в связи с </w:t>
      </w:r>
      <w:r>
        <w:rPr>
          <w:rFonts w:cs="Times New Roman" w:ascii="Times New Roman" w:hAnsi="Times New Roman"/>
          <w:sz w:val="28"/>
        </w:rPr>
        <w:t>длительным перерывом в работе учреждений физической культуры и спорта,</w:t>
      </w:r>
      <w:r>
        <w:rPr>
          <w:rFonts w:cs="Times New Roman" w:ascii="Times New Roman" w:hAnsi="Times New Roman"/>
          <w:sz w:val="28"/>
          <w:szCs w:val="28"/>
        </w:rPr>
        <w:t xml:space="preserve"> вызванным ограничительными мерами, препятствующими распростра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, количество горожан, посещающих секции и спортзалы, по итогам 2020 года увеличится незначительно, или              до 120,9 тыс. человек (2019 год - 120,8 тыс. человек).</w:t>
      </w:r>
    </w:p>
    <w:p>
      <w:pPr>
        <w:pStyle w:val="Normal"/>
        <w:widowControl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сеть спортивных объектов города будет расширена посредством установки 4 гимнастических площадок в микрорайонах города, 1 спортивной площадки для игры в мини-футбол в микрорайоне 2П, а также 7 спортивных объектов (3 спортивных зала, 1 бассейн, 2 спортивных площадки             и 1 поле) на территории двухкорпусной общеобразовательной школы на 1</w:t>
      </w:r>
      <w:r>
        <w:rPr>
          <w:rFonts w:eastAsia="Batang;바탕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725 мест, ввод которой намечен на конец текущего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к концу года с учетом прекращения эксплуатации спортивного комплекса "Факел" (т.е. уменьшением на 1 единицу категории "спортивные залы" и на 1 единицу категории "другие спортивные сооружения"), количество спортивных объектов составит 317 единиц, в том числе 87 физкультурно-спортивных залов, 21 бассейн, 120 плоскостных сооружений, 2 тира, 1 крытый тренировочный хоккейный корт и 4 сезонных катка, 1 стадион, 1 лыжная база      и 80 других спортивных сооружений (спортивные залы с площадью менее              140 кв.м). Уровень обеспеченности населения города спортивными объектами составит 26,3% к норматив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 рамках регионального проекта "Спорт - норма жизни"          в 2020 году приобретено современное оборудование и инвентарь для организации спортивной подготовки и оснащения объектов спортивной инфраструктуры на сумму 3,6 млн. рублей, что составляет 100% от выделенных сред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количество спортивных объектов сохранится на уровне           текущего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2 год запланировано строительство 1 общеобразовательной школы, которая согласно техническому заданию будет оснащена 3 спортивными залами, 1 бассейном, 2 спортивными площадками и 1 полем, а также 2 единицами из категории "другие спортивные сооружения"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единовременная пропускная способность сооружений физкультурно-спортивного назначения возрастет к уровню 2020 года на 3,3%,                 или с 8</w:t>
      </w:r>
      <w:r>
        <w:rPr>
          <w:rFonts w:eastAsia="Batang;바탕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5 до 8</w:t>
      </w:r>
      <w:r>
        <w:rPr>
          <w:rFonts w:eastAsia="Batang;바탕" w:cs="Times New Roman" w:ascii="Times New Roman" w:hAnsi="Times New Roman"/>
          <w:sz w:val="28"/>
          <w:szCs w:val="28"/>
        </w:rPr>
        <w:t> 75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, а число спортивных сооружений достигнет 326 един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ьнейшем строительство в 2023 году общеобразовательной школы           и многофункционального спортивного комплекса в квартале 27 позволит увеличить общее количество спортивных объектов в городе до 340 единиц. Пропускная способность составит 9</w:t>
      </w:r>
      <w:r>
        <w:rPr>
          <w:rFonts w:eastAsia="Batang;바탕" w:cs="Times New Roman" w:ascii="Times New Roman" w:hAnsi="Times New Roman"/>
          <w:sz w:val="28"/>
          <w:szCs w:val="28"/>
        </w:rPr>
        <w:t> 5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, или 112,2% к уровню 2020 года,             а обеспеченность населения спортивными объектами - 29,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числа спортивных объектов (с учетом образовательных учреждений) наряду с активной информационной кампанией,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ной на популяризацию спортивных мероприятий, массовых спортивных акций               и комплекса ГТ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т рост количества занимающихся спортом в 2023 году на 16,6% к уровню 2020 года, или до 141,0 тыс.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дростков, занимающихся в детских и юношеских спортивных школах в 2020 году увеличится до 12,1 тыс. детей (в 2019 году - 12,0 тыс. детей). В прогнозируемом периоде их число будет увеличиваться и к 2023 году составит 13,7 тыс. человек, в том числе на бесплатной основе - 12,7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а входит в систему документов стратегического план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на 2021 год и на плановый период 2022 и 2023 годов определяет тенденции и направления развития экономики и социальной сферы с учетом эффективного использования имеющихся ресурс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е определены цели социально-экономического развития Югры, в соответствии с которыми разработаны программные мероприятия и приоритеты в развитии экономики гор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остижения поставленных целей является реализация муниципальных программ, направленных на обеспечение устойчивого развития экономики и социальной стабильности, применение современных        механизмов упра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           города Нижневартовска на среднесрочную перспективу приведены в таблице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34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показатели прогно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о-экономического развития города Нижневарт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7"/>
        <w:gridCol w:w="4161"/>
        <w:gridCol w:w="1935"/>
        <w:gridCol w:w="992"/>
        <w:gridCol w:w="992"/>
        <w:gridCol w:w="992"/>
        <w:gridCol w:w="1066"/>
        <w:gridCol w:w="919"/>
        <w:gridCol w:w="1065"/>
        <w:gridCol w:w="919"/>
        <w:gridCol w:w="1066"/>
        <w:gridCol w:w="996"/>
      </w:tblGrid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серв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серв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аз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серв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исленность населения (среднегодов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исленность населения трудоспособного во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8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исленность населения старше трудоспособного во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исло родившихс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27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Общий коэффициент рождаем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родивш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1000 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,6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Число умерши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70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Общий коэффициент смерт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умерш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1000 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0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Естественный прирост (убыль)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56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1000 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0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играционный прирост (убыль)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6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1,2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6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4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0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0,2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6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мышленное производ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отгруженных товаров собственного производства, выполненных работ и услуг собственными силами (В+C+D+E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7 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0 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4 47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 28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 71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 21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5 3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5 73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1 808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мышленного производства (В+C+D+E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B: 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3 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6 3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1 09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 91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3 67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3 78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6 69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6 0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0 125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06: Добыча нефти и природного г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5 4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6 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 90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 57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 78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 73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 03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 93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 321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08: Добыча прочих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09: Предоставление услуг в области     добычи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7 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0 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5 1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7 31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8 8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 02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 63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 0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4 773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C: 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8 2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 80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7 59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8 10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8 31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 17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 14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 393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10: Производство пищевых проду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1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23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18: Деятельность полиграфическая          и копирование носителей информ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5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19: Производство кокса и нефтепроду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 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 7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 78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 40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 84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 87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 58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 4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 430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7</w:t>
            </w:r>
          </w:p>
        </w:tc>
      </w:tr>
      <w:tr>
        <w:trPr>
          <w:trHeight w:val="56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23: Производство прочей неметаллической минеральной продук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7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8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8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6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25: Производство готовых металлических изделий, кроме машин и оборуд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 7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40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44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4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52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58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59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705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26: Производство компьютеров, электронных и оптических издел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28: Производство машин и оборудования, не включенных в другие группиро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6,2</w:t>
            </w:r>
          </w:p>
        </w:tc>
      </w:tr>
      <w:tr>
        <w:trPr>
          <w:trHeight w:val="44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,5</w:t>
            </w:r>
          </w:p>
        </w:tc>
      </w:tr>
      <w:tr>
        <w:trPr>
          <w:trHeight w:val="43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 33: Ремонт и монтаж машин и оборуд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14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26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29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41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49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57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ДЕЛ D: Обеспечение электрической энергией, газом и паром; кондиционирование воздух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2 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 2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 09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 18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 33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 4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 76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7 73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8 368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 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3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47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59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60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71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75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85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 921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укция сельского хозяй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3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укция растение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укция животно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изводство важнейших видов продукции           в натуральном выражен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тоф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2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вощ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2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от и птица на убой (в живом вес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9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0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й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фть сырая, включая газовый конденсат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 природный и попутный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хой газ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1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1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7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4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9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88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жиженный газ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зельное топливо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ктивное топливо (керосин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железобетон, ЖБИ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работ, выполненных по виду деятельности "Строительство" (Раздел F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0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2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4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90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 в действие жилых дом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</w:t>
            </w:r>
          </w:p>
        </w:tc>
      </w:tr>
      <w:tr>
        <w:trPr>
          <w:trHeight w:val="50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жилых домов, построенных населе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9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рговля и услуги населе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от розничной торгов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5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22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49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25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28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8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997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от общественного пит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9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9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4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5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6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06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платных услуг населе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8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83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56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49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54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3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7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электрической энергией, газом                   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списочная численность работников малых         и средних предприятий, включая микропредприятия (без внешних совместителе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0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1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99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электрической энергией, газом                    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</w:t>
            </w:r>
          </w:p>
        </w:tc>
      </w:tr>
      <w:tr>
        <w:trPr>
          <w:trHeight w:val="6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0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0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9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от малых и средних предприятий, включая микропред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6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48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 45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30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 02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 8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 4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471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3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5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1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9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7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44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4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1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8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8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6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3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электрической энергией, газом               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2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5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5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7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7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6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9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63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9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7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65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40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7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50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50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83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155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89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7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83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84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99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3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81,0</w:t>
            </w:r>
          </w:p>
        </w:tc>
      </w:tr>
      <w:tr>
        <w:trPr>
          <w:trHeight w:val="55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1</w:t>
            </w:r>
          </w:p>
        </w:tc>
      </w:tr>
      <w:tr>
        <w:trPr>
          <w:trHeight w:val="29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3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7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1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49,7</w:t>
            </w:r>
          </w:p>
        </w:tc>
      </w:tr>
      <w:tr>
        <w:trPr>
          <w:trHeight w:val="51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42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3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4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9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8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3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5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38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вести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           не наблюдаемых прямыми статистическими методами) - все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7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4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4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1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64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220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А: сельское, лесное хозяйство, охота, рыболовство и рыбовод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В: 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3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5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52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7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39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С: 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8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D: Обеспечение электрической энергией, газом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5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0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</w:tr>
      <w:tr>
        <w:trPr>
          <w:trHeight w:val="84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Е: Водоснабжение; водоотведение, организация сбора и утилизации отходов, деятельность        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2</w:t>
            </w:r>
          </w:p>
        </w:tc>
      </w:tr>
      <w:tr>
        <w:trPr>
          <w:trHeight w:val="35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F: 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3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</w:tr>
      <w:tr>
        <w:trPr>
          <w:trHeight w:val="56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G: 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</w:tr>
      <w:tr>
        <w:trPr>
          <w:trHeight w:val="40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H: 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8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2,0</w:t>
            </w:r>
          </w:p>
        </w:tc>
      </w:tr>
      <w:tr>
        <w:trPr>
          <w:trHeight w:val="52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</w:tr>
      <w:tr>
        <w:trPr>
          <w:trHeight w:val="38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I: Деятельность гостиниц и предприятий общественного пит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J: Деятельность в области информации              и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K: Деятельность финансовая и страхов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L: 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6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3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3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M: Деятельность профессиональная, научная и техническ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5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O: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P: Образ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3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R: Деятельность в области культуры, спорта, организации досуга и развле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S: Предоставление прочих видов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30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0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82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8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1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03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1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6,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диты бан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емные средства других организа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6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4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7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ы субъектов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ходы бюджета муниципального образован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09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11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11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3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3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3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39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6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6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76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76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67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67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23,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фицит(-), профицит(+) бюдже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07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65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65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63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63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8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83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л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нежные доход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доход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душевые денежные доходы (в месяц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93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63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3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94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0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 017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ьные располагаемые денежные доход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ий размер назначенных пенс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09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08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10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13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18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26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335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уд и занят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рабочей сил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занятых в экономике гор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1 работника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 8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 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 1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 93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64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2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91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49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 016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среднемесячной номинальной начисленной заработной платы 1 работника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безработных, зарегистрированных               в государственных учреждениях службы занятости населения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незанятых граждан, зарегистрированных в государственных учреждениях службы занятости населения, в расчете на одну заявленную     вакансию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списочная численность работников организаций (без внешних совместителей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начисленной заработной платы всех работников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2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 3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 88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 45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 41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 84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55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7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 494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витие социальной сфе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лная стоимость предоставляемых населению жилищно-коммунальных услу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84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97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32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591,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621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65,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926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148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243,08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платежей населения в покрытии затрат на все виды жилищно-коммунальных услуг с учетом          жилого фонда старой части гор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</w:tr>
      <w:tr>
        <w:trPr>
          <w:trHeight w:val="5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детей в дошкольных образовательных учрежд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</w:tr>
      <w:tr>
        <w:trPr>
          <w:trHeight w:val="834" w:hRule="atLeast"/>
        </w:trPr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обучающихся в общеобразовательных учреждениях (без вечерних (сменных) общеобразовательных учреждениях (на начало учебного года)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ых и муниципальн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государственн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студентов образовательных учреждений среднего профессионального образования              (на начало учебного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студентов образовательных учреждений высшего профессионального образования             (на начало учебного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специалистов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специалистов образовательными учреждениями среднего профессион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специалистов образовательными учреждениями высшего профессион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369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ничными койками на 10 000 человек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ступными библиотек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. на 100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ми культурно-досугового тип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режд. на 100 ты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ыми образовательными учреждения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на 1000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воз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</w:t>
            </w:r>
          </w:p>
        </w:tc>
      </w:tr>
      <w:tr>
        <w:trPr>
          <w:trHeight w:val="632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щностью амбулаторно-поликлинических учреждений на 10 000 человек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конец год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щений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2</w:t>
            </w:r>
          </w:p>
        </w:tc>
      </w:tr>
      <w:tr>
        <w:trPr>
          <w:trHeight w:val="415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ачей всех специальнос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конец год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го медицинского персон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конец год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8</w:t>
            </w:r>
          </w:p>
        </w:tc>
      </w:tr>
      <w:tr>
        <w:trPr>
          <w:trHeight w:val="38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храна окружающей сред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вестиции в основной капитал, направленные          на охрану окружающей среды и рациональное         использование природных ресурсов за счет всех источников финансир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</w:rPr>
              <w:t>1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По крупным и средним организациям.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4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4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center"/>
      <w:outlineLvl w:val="3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jc w:val="both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/>
  </w:style>
  <w:style w:type="character" w:styleId="11">
    <w:name w:val="Текст сноски Знак1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Style13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SimSun;宋体" w:hAnsi="SimSun;宋体" w:eastAsia="SimSun;宋体" w:cs="SimSun;宋体"/>
      <w:kern w:val="2"/>
      <w:sz w:val="22"/>
      <w:szCs w:val="22"/>
      <w:lang w:val="en-US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Знак2"/>
    <w:qFormat/>
    <w:rPr>
      <w:rFonts w:eastAsia="SimSun;宋体" w:cs="Calibri"/>
      <w:kern w:val="2"/>
      <w:sz w:val="22"/>
      <w:szCs w:val="22"/>
    </w:rPr>
  </w:style>
  <w:style w:type="character" w:styleId="Style15">
    <w:name w:val="Основной текст с отступом Знак"/>
    <w:qFormat/>
    <w:rPr>
      <w:rFonts w:ascii="SimSun;宋体" w:hAnsi="SimSun;宋体" w:eastAsia="SimSun;宋体" w:cs="Calibri"/>
      <w:kern w:val="2"/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Style16">
    <w:name w:val="Красная строка Знак"/>
    <w:basedOn w:val="12"/>
    <w:qFormat/>
    <w:rPr/>
  </w:style>
  <w:style w:type="character" w:styleId="22">
    <w:name w:val="Основной текст 2 Знак"/>
    <w:qFormat/>
    <w:rPr>
      <w:rFonts w:eastAsia="SimSun;宋体" w:cs="Calibri"/>
      <w:kern w:val="2"/>
      <w:sz w:val="22"/>
      <w:szCs w:val="22"/>
    </w:rPr>
  </w:style>
  <w:style w:type="character" w:styleId="23">
    <w:name w:val="Основной текст с отступом 2 Знак"/>
    <w:qFormat/>
    <w:rPr>
      <w:rFonts w:eastAsia="SimSun;宋体" w:cs="Calibri"/>
      <w:kern w:val="2"/>
      <w:sz w:val="22"/>
      <w:szCs w:val="22"/>
    </w:rPr>
  </w:style>
  <w:style w:type="character" w:styleId="31">
    <w:name w:val="Основной текст с отступом 3 Знак"/>
    <w:qFormat/>
    <w:rPr>
      <w:rFonts w:eastAsia="SimSun;宋体" w:cs="Calibri"/>
      <w:kern w:val="2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8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FontStyle502">
    <w:name w:val="Font Style50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221">
    <w:name w:val="Основной текст 2 Знак2"/>
    <w:qFormat/>
    <w:rPr/>
  </w:style>
  <w:style w:type="character" w:styleId="213">
    <w:name w:val="Заголовок 2 Знак1"/>
    <w:qFormat/>
    <w:rPr>
      <w:rFonts w:ascii="Cambria" w:hAnsi="Cambria" w:eastAsia="Times New Roman" w:cs="Times New Roman"/>
      <w:color w:val="365F91"/>
      <w:kern w:val="2"/>
      <w:sz w:val="26"/>
      <w:szCs w:val="26"/>
    </w:rPr>
  </w:style>
  <w:style w:type="character" w:styleId="14">
    <w:name w:val="Красная строка Знак1"/>
    <w:qFormat/>
    <w:rPr>
      <w:rFonts w:ascii="SimSun;宋体" w:hAnsi="SimSun;宋体" w:eastAsia="SimSun;宋体" w:cs="Calibri"/>
      <w:kern w:val="2"/>
      <w:sz w:val="22"/>
      <w:szCs w:val="22"/>
      <w:lang w:val="en-US"/>
    </w:rPr>
  </w:style>
  <w:style w:type="character" w:styleId="Extendedtextfull">
    <w:name w:val="extended-text__full"/>
    <w:qFormat/>
    <w:rPr/>
  </w:style>
  <w:style w:type="character" w:styleId="15">
    <w:name w:val="Нижний колонтитул Знак1"/>
    <w:qFormat/>
    <w:rPr>
      <w:sz w:val="24"/>
      <w:szCs w:val="24"/>
    </w:rPr>
  </w:style>
  <w:style w:type="character" w:styleId="Style21">
    <w:name w:val="Название Знак"/>
    <w:qFormat/>
    <w:rPr>
      <w:b/>
      <w:bCs/>
      <w:sz w:val="28"/>
      <w:szCs w:val="24"/>
      <w:lang w:val="ru-RU" w:bidi="ar-SA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24">
    <w:name w:val="Текст сноски Знак2"/>
    <w:qFormat/>
    <w:rPr/>
  </w:style>
  <w:style w:type="character" w:styleId="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SimSun;宋体" w:hAnsi="SimSun;宋体" w:eastAsia="SimSun;宋体" w:cs="SimSun;宋体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8"/>
      <w:szCs w:val="24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SimSun;宋体" w:hAnsi="SimSun;宋体" w:eastAsia="SimSun;宋体" w:cs="Calibri"/>
      <w:kern w:val="2"/>
    </w:rPr>
  </w:style>
  <w:style w:type="paragraph" w:styleId="Style23">
    <w:name w:val="Красная строка"/>
    <w:basedOn w:val="TextBody"/>
    <w:qFormat/>
    <w:pPr>
      <w:spacing w:before="0" w:after="200"/>
      <w:ind w:firstLine="360"/>
    </w:pPr>
    <w:rPr>
      <w:rFonts w:cs="Calibri"/>
    </w:rPr>
  </w:style>
  <w:style w:type="paragraph" w:styleId="25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SimSun;宋体" w:cs="Calibri"/>
      <w:kern w:val="2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 w:cs="Calibri"/>
      <w:kern w:val="2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76" w:before="0" w:after="120"/>
      <w:ind w:left="283" w:hanging="0"/>
    </w:pPr>
    <w:rPr>
      <w:rFonts w:eastAsia="SimSun;宋体" w:cs="Calibri"/>
      <w:kern w:val="2"/>
      <w:sz w:val="16"/>
      <w:szCs w:val="16"/>
    </w:rPr>
  </w:style>
  <w:style w:type="paragraph" w:styleId="Style24">
    <w:name w:val="Цитата"/>
    <w:basedOn w:val="Normal"/>
    <w:qFormat/>
    <w:pPr>
      <w:spacing w:lineRule="auto" w:line="240" w:before="0" w:after="0"/>
      <w:ind w:left="-360" w:right="35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215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7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8">
    <w:name w:val="Красная строка1"/>
    <w:basedOn w:val="TextBody"/>
    <w:next w:val="Style23"/>
    <w:qFormat/>
    <w:pPr>
      <w:suppressAutoHyphens w:val="false"/>
      <w:spacing w:before="0" w:after="200"/>
      <w:ind w:firstLine="360"/>
    </w:pPr>
    <w:rPr>
      <w:rFonts w:ascii="Calibri" w:hAnsi="Calibri" w:eastAsia="Calibri" w:cs="Calibri"/>
      <w:kern w:val="0"/>
      <w:lang w:val="ru-RU"/>
    </w:rPr>
  </w:style>
  <w:style w:type="paragraph" w:styleId="Style29">
    <w:name w:val="Нормаль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xt">
    <w:name w:val="txt"/>
    <w:basedOn w:val="Normal"/>
    <w:qFormat/>
    <w:pPr>
      <w:spacing w:lineRule="auto" w:line="240" w:before="37" w:after="94"/>
    </w:pPr>
    <w:rPr>
      <w:rFonts w:ascii="Verdana" w:hAnsi="Verdana" w:eastAsia="Times New Roman" w:cs="Verdana"/>
      <w:color w:val="414141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Герман"/>
    <w:basedOn w:val="Heading3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olor w:val="000000"/>
      <w:sz w:val="28"/>
      <w:szCs w:val="26"/>
    </w:rPr>
  </w:style>
  <w:style w:type="paragraph" w:styleId="P1">
    <w:name w:val="p1"/>
    <w:basedOn w:val="Normal"/>
    <w:qFormat/>
    <w:pPr>
      <w:spacing w:lineRule="auto" w:line="240"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Style31">
    <w:name w:val="Список с кружком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Основной текст 22"/>
    <w:basedOn w:val="Normal"/>
    <w:next w:val="25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 w:before="0" w:after="0"/>
      <w:ind w:firstLine="53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нак5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52">
    <w:name w:val="Знак5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33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widowControl w:val="false"/>
      <w:autoSpaceDE w:val="false"/>
      <w:snapToGrid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81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Знак5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pot">
    <w:name w:val="Spot"/>
    <w:basedOn w:val="Normal"/>
    <w:next w:val="Normal"/>
    <w:qFormat/>
    <w:pPr>
      <w:tabs>
        <w:tab w:val="clear" w:pos="708"/>
        <w:tab w:val="left" w:pos="709" w:leader="none"/>
      </w:tabs>
      <w:spacing w:lineRule="auto" w:line="264" w:before="0" w:after="6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5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параграф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Footnotetext1">
    <w:name w:val="footnote text1"/>
    <w:basedOn w:val="Normal"/>
    <w:next w:val="Footnote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Стиль1"/>
    <w:basedOn w:val="Heading"/>
    <w:qFormat/>
    <w:pPr>
      <w:spacing w:before="0" w:after="120"/>
      <w:jc w:val="both"/>
      <w:outlineLvl w:val="9"/>
    </w:pPr>
    <w:rPr>
      <w:rFonts w:ascii="Times New Roman" w:hAnsi="Times New Roman" w:cs="Times New Roman"/>
      <w:bCs w:val="false"/>
      <w:kern w:val="0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29:00Z</dcterms:created>
  <dc:creator>Фомина Олеся Александровна</dc:creator>
  <dc:description/>
  <cp:keywords/>
  <dc:language>en-US</dc:language>
  <cp:lastModifiedBy>Верба Аксана Николаевна</cp:lastModifiedBy>
  <cp:lastPrinted>2020-11-11T08:48:00Z</cp:lastPrinted>
  <dcterms:modified xsi:type="dcterms:W3CDTF">2020-11-17T12:24:00Z</dcterms:modified>
  <cp:revision>5</cp:revision>
  <dc:subject/>
  <dc:title/>
</cp:coreProperties>
</file>